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3:40:00Z"/>
        </w:rPr>
      </w:pPr>
      <w:ins w:id="0" w:author="Jan Lynn" w:date="2011-06-02T13:40:00Z">
        <w:r>
          <w:rPr/>
          <w:t>cig to chemistry 3e</w:t>
          <w:tab/>
          <w:t>9781615641260</w:t>
          <w:tab/>
          <w:t>22</w:t>
        </w:r>
      </w:ins>
    </w:p>
    <w:p>
      <w:pPr>
        <w:pStyle w:val="PD"/>
        <w:rPr>
          <w:rFonts w:cs="Courier New"/>
          <w:ins w:id="3" w:author=" Krista Hansing Editorial Services, Inc." w:date="2011-06-08T01:40:00Z"/>
        </w:rPr>
      </w:pPr>
      <w:ins w:id="2" w:author=" Krista Hansing Editorial Services, Inc." w:date="2011-06-08T01:40:00Z">
        <w:r>
          <w:rPr>
            <w:rFonts w:cs="Courier New"/>
          </w:rPr>
          <w:t>***Copy edit by Krista Hansing</w:t>
        </w:r>
      </w:ins>
    </w:p>
    <w:p>
      <w:pPr>
        <w:pStyle w:val="PD"/>
        <w:rPr>
          <w:rFonts w:cs="Courier New"/>
          <w:ins w:id="5" w:author=" Krista Hansing Editorial Services, Inc." w:date="2011-06-08T01:40:00Z"/>
        </w:rPr>
      </w:pPr>
      <w:ins w:id="4" w:author=" Krista Hansing Editorial Services, Inc." w:date="2011-06-08T01:40:00Z">
        <w:r>
          <w:rPr>
            <w:rFonts w:cs="Courier New"/>
          </w:rPr>
          <w:t>***Production codes used:</w:t>
          <w:br/>
          <w:t>[lb] bullet</w:t>
          <w:br/>
          <w:t>[md] em dash</w:t>
          <w:br/>
          <w:t>[dg] degree symbol</w:t>
          <w:br/>
          <w:t>[el] ellipsis</w:t>
        </w:r>
      </w:ins>
    </w:p>
    <w:p>
      <w:pPr>
        <w:pStyle w:val="PD"/>
        <w:rPr>
          <w:rFonts w:cs="Courier New"/>
          <w:ins w:id="7" w:author="Deadline Driven" w:date="2011-05-23T20:34:00Z"/>
        </w:rPr>
      </w:pPr>
      <w:ins w:id="6" w:author="Deadline Driven" w:date="2011-05-23T20:34:00Z">
        <w:r>
          <w:rPr>
            <w:rFonts w:cs="Courier New"/>
          </w:rPr>
          <w:t>***Production, please note subscripts/superscripts throughout this chapter.***</w:t>
        </w:r>
      </w:ins>
    </w:p>
    <w:p>
      <w:pPr>
        <w:pStyle w:val="HA"/>
        <w:rPr/>
      </w:pPr>
      <w:r>
        <w:rPr/>
        <w:t>(a)Chapter 22</w:t>
      </w:r>
    </w:p>
    <w:p>
      <w:pPr>
        <w:pStyle w:val="HB"/>
        <w:rPr/>
      </w:pPr>
      <w:r>
        <w:rPr/>
        <w:t>(b)Transition Metals and Coordination Compounds</w:t>
      </w:r>
    </w:p>
    <w:p>
      <w:pPr>
        <w:pStyle w:val="PD"/>
        <w:rPr/>
      </w:pPr>
      <w:r>
        <w:rPr/>
        <w:t>***Insert In This Chapter***</w:t>
      </w:r>
    </w:p>
    <w:p>
      <w:pPr>
        <w:pStyle w:val="HDInThisChapter"/>
        <w:rPr/>
      </w:pPr>
      <w:r>
        <w:rPr/>
        <w:t>(d)In This Chapter</w:t>
      </w:r>
    </w:p>
    <w:p>
      <w:pPr>
        <w:pStyle w:val="BLInThisChapter"/>
        <w:rPr/>
      </w:pPr>
      <w:r>
        <w:rPr/>
        <w:tab/>
        <w:t>[</w:t>
      </w:r>
      <w:del w:id="8" w:author=" Krista Hansing Editorial Services, Inc." w:date="2011-06-08T01:40:00Z">
        <w:r>
          <w:rPr/>
          <w:delText>1</w:delText>
        </w:r>
      </w:del>
      <w:ins w:id="9" w:author=" Krista Hansing Editorial Services, Inc." w:date="2011-06-08T01:40:00Z">
        <w:r>
          <w:rPr/>
          <w:t>l</w:t>
        </w:r>
      </w:ins>
      <w:r>
        <w:rPr/>
        <w:t>b]</w:t>
        <w:tab/>
        <w:t>What's a transition metal?</w:t>
      </w:r>
    </w:p>
    <w:p>
      <w:pPr>
        <w:pStyle w:val="BLInThisChapter"/>
        <w:rPr/>
      </w:pPr>
      <w:r>
        <w:rPr/>
        <w:tab/>
        <w:t>[</w:t>
      </w:r>
      <w:del w:id="10" w:author=" Krista Hansing Editorial Services, Inc." w:date="2011-06-08T01:40:00Z">
        <w:r>
          <w:rPr/>
          <w:delText>1</w:delText>
        </w:r>
      </w:del>
      <w:ins w:id="11" w:author=" Krista Hansing Editorial Services, Inc." w:date="2011-06-08T01:40:00Z">
        <w:r>
          <w:rPr/>
          <w:t>l</w:t>
        </w:r>
      </w:ins>
      <w:r>
        <w:rPr/>
        <w:t>b]</w:t>
        <w:tab/>
        <w:t>The birth of a coordination compound</w:t>
      </w:r>
    </w:p>
    <w:p>
      <w:pPr>
        <w:pStyle w:val="BLInThisChapter"/>
        <w:rPr/>
      </w:pPr>
      <w:r>
        <w:rPr/>
        <w:tab/>
        <w:t>[</w:t>
      </w:r>
      <w:del w:id="12" w:author=" Krista Hansing Editorial Services, Inc." w:date="2011-06-08T01:40:00Z">
        <w:r>
          <w:rPr/>
          <w:delText>1</w:delText>
        </w:r>
      </w:del>
      <w:ins w:id="13" w:author=" Krista Hansing Editorial Services, Inc." w:date="2011-06-08T01:40:00Z">
        <w:r>
          <w:rPr/>
          <w:t>l</w:t>
        </w:r>
      </w:ins>
      <w:r>
        <w:rPr/>
        <w:t>b]</w:t>
        <w:tab/>
        <w:t>Coordination compound nomenclature</w:t>
      </w:r>
    </w:p>
    <w:p>
      <w:pPr>
        <w:pStyle w:val="BLInThisChapter"/>
        <w:rPr/>
      </w:pPr>
      <w:r>
        <w:rPr/>
        <w:tab/>
        <w:t>[</w:t>
      </w:r>
      <w:del w:id="14" w:author=" Krista Hansing Editorial Services, Inc." w:date="2011-06-08T01:40:00Z">
        <w:r>
          <w:rPr/>
          <w:delText>1</w:delText>
        </w:r>
      </w:del>
      <w:ins w:id="15" w:author=" Krista Hansing Editorial Services, Inc." w:date="2011-06-08T01:40:00Z">
        <w:r>
          <w:rPr/>
          <w:t>l</w:t>
        </w:r>
      </w:ins>
      <w:r>
        <w:rPr/>
        <w:t>b]</w:t>
        <w:tab/>
        <w:t>Our friends, the chelates</w:t>
      </w:r>
    </w:p>
    <w:p>
      <w:pPr>
        <w:pStyle w:val="FT"/>
        <w:rPr/>
      </w:pPr>
      <w:r>
        <w:rPr/>
        <w:t xml:space="preserve">Up to this point, we've </w:t>
      </w:r>
      <w:del w:id="16" w:author="Deadline Driven" w:date="2011-05-23T20:37:00Z">
        <w:r>
          <w:rPr/>
          <w:delText xml:space="preserve">been talking </w:delText>
        </w:r>
      </w:del>
      <w:ins w:id="17" w:author="Deadline Driven" w:date="2011-05-23T20:37:00Z">
        <w:r>
          <w:rPr/>
          <w:t xml:space="preserve">talked </w:t>
        </w:r>
      </w:ins>
      <w:r>
        <w:rPr/>
        <w:t>mostly about main block elements</w:t>
      </w:r>
      <w:del w:id="18" w:author="Deadline Driven" w:date="2011-05-23T20:37:00Z">
        <w:r>
          <w:rPr/>
          <w:delText xml:space="preserve"> –</w:delText>
        </w:r>
      </w:del>
      <w:ins w:id="19" w:author="Deadline Driven" w:date="2011-05-23T20:37:00Z">
        <w:r>
          <w:rPr/>
          <w:t>[md]</w:t>
        </w:r>
      </w:ins>
      <w:del w:id="20" w:author="Deadline Driven" w:date="2011-05-23T20:37:00Z">
        <w:r>
          <w:rPr/>
          <w:delText xml:space="preserve"> </w:delText>
        </w:r>
      </w:del>
      <w:r>
        <w:rPr/>
        <w:t xml:space="preserve">our friends in the s- and p-blocks of the periodic table. As you </w:t>
      </w:r>
      <w:del w:id="21" w:author="Deadline Driven" w:date="2011-05-23T20:38:00Z">
        <w:r>
          <w:rPr/>
          <w:delText xml:space="preserve">may </w:delText>
        </w:r>
      </w:del>
      <w:ins w:id="22" w:author="Deadline Driven" w:date="2011-05-23T20:38:00Z">
        <w:r>
          <w:rPr/>
          <w:t xml:space="preserve">might </w:t>
        </w:r>
      </w:ins>
      <w:r>
        <w:rPr/>
        <w:t xml:space="preserve">have guessed, however, these are not the only elements in the periodic table. In fact, there's a </w:t>
      </w:r>
      <w:del w:id="23" w:author="Deadline Driven" w:date="2011-05-23T20:38:00Z">
        <w:r>
          <w:rPr/>
          <w:delText xml:space="preserve">whole </w:delText>
        </w:r>
      </w:del>
      <w:r>
        <w:rPr/>
        <w:t xml:space="preserve">big bunch of elements called transition metals that we </w:t>
      </w:r>
      <w:del w:id="24" w:author=" Krista Hansing Editorial Services, Inc." w:date="2011-06-08T01:40:00Z">
        <w:r>
          <w:rPr/>
          <w:delText xml:space="preserve">really </w:delText>
        </w:r>
      </w:del>
      <w:r>
        <w:rPr/>
        <w:t xml:space="preserve">haven't paid </w:t>
      </w:r>
      <w:del w:id="25" w:author=" Krista Hansing Editorial Services, Inc." w:date="2011-06-08T01:40:00Z">
        <w:r>
          <w:rPr/>
          <w:delText xml:space="preserve">that </w:delText>
        </w:r>
      </w:del>
      <w:r>
        <w:rPr/>
        <w:t>much attention to just yet.</w:t>
      </w:r>
    </w:p>
    <w:p>
      <w:pPr>
        <w:pStyle w:val="FT"/>
        <w:rPr/>
      </w:pPr>
      <w:r>
        <w:rPr/>
        <w:t xml:space="preserve">And why is that? Well, it turns out that, </w:t>
      </w:r>
      <w:del w:id="26" w:author="Deadline Driven" w:date="2011-05-23T20:38:00Z">
        <w:r>
          <w:rPr/>
          <w:delText xml:space="preserve">while </w:delText>
        </w:r>
      </w:del>
      <w:ins w:id="27" w:author="Deadline Driven" w:date="2011-05-23T20:38:00Z">
        <w:r>
          <w:rPr/>
          <w:t xml:space="preserve">although </w:t>
        </w:r>
      </w:ins>
      <w:r>
        <w:rPr/>
        <w:t>main block elements are pretty straightforward in their chemistry, transition elements tend to cause trouble by doing some weird and interesting chemistry. However, after the last 21 chapters</w:t>
      </w:r>
      <w:ins w:id="28" w:author=" Krista Hansing Editorial Services, Inc." w:date="2011-06-08T01:41:00Z">
        <w:r>
          <w:rPr/>
          <w:t>,</w:t>
        </w:r>
      </w:ins>
      <w:r>
        <w:rPr/>
        <w:t xml:space="preserve"> I think you're probably ready to learn a little more about them. So, without further ado</w:t>
      </w:r>
      <w:del w:id="29" w:author="Deadline Driven" w:date="2011-05-23T20:39:00Z">
        <w:r>
          <w:rPr/>
          <w:delText>…</w:delText>
        </w:r>
      </w:del>
      <w:ins w:id="30" w:author=" Krista Hansing Editorial Services, Inc." w:date="2011-06-08T01:41:00Z">
        <w:r>
          <w:rPr/>
          <w:t xml:space="preserve"> </w:t>
        </w:r>
      </w:ins>
      <w:ins w:id="31" w:author="Deadline Driven" w:date="2011-05-23T20:39:00Z">
        <w:r>
          <w:rPr/>
          <w:t>[el]</w:t>
        </w:r>
      </w:ins>
      <w:ins w:id="32" w:author=" Krista Hansing Editorial Services, Inc." w:date="2011-06-08T01:41:00Z">
        <w:r>
          <w:rPr/>
          <w:t>.</w:t>
        </w:r>
      </w:ins>
    </w:p>
    <w:p>
      <w:pPr>
        <w:pStyle w:val="HC"/>
        <w:rPr/>
      </w:pPr>
      <w:r>
        <w:rPr/>
        <w:t>(c)What's a Transition Metal?</w:t>
      </w:r>
    </w:p>
    <w:p>
      <w:pPr>
        <w:pStyle w:val="FT"/>
        <w:rPr/>
      </w:pPr>
      <w:r>
        <w:rPr/>
        <w:t>Transition metals consist of the elements in the d- and f-blocks of the periodic table. When people say "transition metal</w:t>
      </w:r>
      <w:ins w:id="33" w:author="Deadline Driven" w:date="2011-05-23T20:39:00Z">
        <w:r>
          <w:rPr/>
          <w:t>,</w:t>
        </w:r>
      </w:ins>
      <w:r>
        <w:rPr/>
        <w:t>"</w:t>
      </w:r>
      <w:del w:id="34" w:author="Deadline Driven" w:date="2011-05-23T20:39:00Z">
        <w:r>
          <w:rPr/>
          <w:delText>,</w:delText>
        </w:r>
      </w:del>
      <w:r>
        <w:rPr/>
        <w:t xml:space="preserve"> however, they almost certainly have in mind the elements in groups 3</w:t>
      </w:r>
      <w:del w:id="35" w:author="Deadline Driven" w:date="2011-05-23T20:39:00Z">
        <w:r>
          <w:rPr/>
          <w:delText>-</w:delText>
        </w:r>
      </w:del>
      <w:ins w:id="36" w:author="Deadline Driven" w:date="2011-05-23T20:39:00Z">
        <w:r>
          <w:rPr/>
          <w:t>[nd]</w:t>
        </w:r>
      </w:ins>
      <w:r>
        <w:rPr/>
        <w:t xml:space="preserve">12; f-block elements are usually referred to as </w:t>
      </w:r>
      <w:del w:id="37" w:author="Deadline Driven" w:date="2011-05-23T20:39:00Z">
        <w:r>
          <w:rPr/>
          <w:delText xml:space="preserve">being </w:delText>
        </w:r>
      </w:del>
      <w:r>
        <w:rPr/>
        <w:t>either lanthanides or actinides (whichever is appropriate).</w:t>
      </w:r>
    </w:p>
    <w:p>
      <w:pPr>
        <w:pStyle w:val="FT"/>
        <w:rPr/>
      </w:pPr>
      <w:r>
        <w:rPr/>
        <w:t xml:space="preserve">Because the transition metals are so important, let's talk </w:t>
      </w:r>
      <w:ins w:id="38" w:author=" Krista Hansing Editorial Services, Inc." w:date="2011-06-08T02:08:00Z">
        <w:r>
          <w:rPr/>
          <w:t xml:space="preserve">about their properties </w:t>
        </w:r>
      </w:ins>
      <w:r>
        <w:rPr/>
        <w:t xml:space="preserve">in a little more detail </w:t>
      </w:r>
      <w:del w:id="39" w:author=" Krista Hansing Editorial Services, Inc." w:date="2011-06-08T02:08:00Z">
        <w:r>
          <w:rPr/>
          <w:delText xml:space="preserve">about their properties </w:delText>
        </w:r>
      </w:del>
      <w:r>
        <w:rPr/>
        <w:t xml:space="preserve">than we did back in </w:t>
      </w:r>
      <w:del w:id="40" w:author="Deadline Driven" w:date="2011-05-23T20:39:00Z">
        <w:r>
          <w:rPr/>
          <w:delText xml:space="preserve">chapter </w:delText>
        </w:r>
      </w:del>
      <w:ins w:id="41" w:author="Deadline Driven" w:date="2011-05-23T20:39:00Z">
        <w:r>
          <w:rPr/>
          <w:t xml:space="preserve">Chapter </w:t>
        </w:r>
      </w:ins>
      <w:r>
        <w:rPr/>
        <w:t>4.</w:t>
      </w:r>
    </w:p>
    <w:p>
      <w:pPr>
        <w:pStyle w:val="BL"/>
        <w:rPr/>
      </w:pPr>
      <w:r>
        <w:rPr/>
        <w:tab/>
        <w:t>[</w:t>
      </w:r>
      <w:del w:id="42" w:author=" Krista Hansing Editorial Services, Inc." w:date="2011-06-08T02:08:00Z">
        <w:r>
          <w:rPr/>
          <w:delText>1</w:delText>
        </w:r>
      </w:del>
      <w:ins w:id="43" w:author=" Krista Hansing Editorial Services, Inc." w:date="2011-06-08T02:08:00Z">
        <w:r>
          <w:rPr/>
          <w:t>l</w:t>
        </w:r>
      </w:ins>
      <w:r>
        <w:rPr/>
        <w:t>b]</w:t>
        <w:tab/>
        <w:t xml:space="preserve">Transition </w:t>
      </w:r>
      <w:del w:id="44" w:author="Deadline Driven" w:date="2011-05-23T20:39:00Z">
        <w:r>
          <w:rPr/>
          <w:delText xml:space="preserve">Metals </w:delText>
        </w:r>
      </w:del>
      <w:ins w:id="45" w:author="Deadline Driven" w:date="2011-05-23T20:39:00Z">
        <w:r>
          <w:rPr/>
          <w:t xml:space="preserve">metals </w:t>
        </w:r>
      </w:ins>
      <w:r>
        <w:rPr/>
        <w:t xml:space="preserve">have high melting and boiling points. Of the transition metals, only mercury has a low melting point </w:t>
      </w:r>
      <w:del w:id="46" w:author="Deadline Driven" w:date="2011-05-23T20:40:00Z">
        <w:r>
          <w:rPr/>
          <w:delText>(-</w:delText>
        </w:r>
      </w:del>
      <w:ins w:id="47" w:author="Deadline Driven" w:date="2011-05-23T20:40:00Z">
        <w:r>
          <w:rPr/>
          <w:t>([nd]</w:t>
        </w:r>
      </w:ins>
      <w:r>
        <w:rPr/>
        <w:t>39</w:t>
      </w:r>
      <w:ins w:id="48" w:author=" Krista Hansing Editorial Services, Inc." w:date="2011-06-08T02:08:00Z">
        <w:r>
          <w:rPr/>
          <w:t>[dg]</w:t>
        </w:r>
      </w:ins>
      <w:del w:id="49" w:author=" Krista Hansing Editorial Services, Inc." w:date="2011-06-08T02:08:00Z">
        <w:r>
          <w:rPr/>
          <w:delText>º</w:delText>
        </w:r>
      </w:del>
      <w:r>
        <w:rPr/>
        <w:t xml:space="preserve"> C). It is far more common for transition elements to have melting points of over 1</w:t>
      </w:r>
      <w:ins w:id="50" w:author=" Krista Hansing Editorial Services, Inc." w:date="2011-06-08T02:08:00Z">
        <w:r>
          <w:rPr/>
          <w:t>,</w:t>
        </w:r>
      </w:ins>
      <w:r>
        <w:rPr/>
        <w:t>000</w:t>
      </w:r>
      <w:ins w:id="51" w:author=" Krista Hansing Editorial Services, Inc." w:date="2011-06-08T02:08:00Z">
        <w:r>
          <w:rPr/>
          <w:t>[dg]</w:t>
        </w:r>
      </w:ins>
      <w:del w:id="52" w:author=" Krista Hansing Editorial Services, Inc." w:date="2011-06-08T02:08:00Z">
        <w:r>
          <w:rPr/>
          <w:delText>º</w:delText>
        </w:r>
      </w:del>
      <w:r>
        <w:rPr/>
        <w:t xml:space="preserve"> C</w:t>
      </w:r>
      <w:del w:id="53" w:author="Deadline Driven" w:date="2011-05-23T20:40:00Z">
        <w:r>
          <w:rPr/>
          <w:delText xml:space="preserve"> –</w:delText>
        </w:r>
      </w:del>
      <w:ins w:id="54" w:author="Deadline Driven" w:date="2011-05-23T20:40:00Z">
        <w:r>
          <w:rPr/>
          <w:t>[md]</w:t>
        </w:r>
      </w:ins>
      <w:del w:id="55" w:author="Deadline Driven" w:date="2011-05-23T20:40:00Z">
        <w:r>
          <w:rPr/>
          <w:delText xml:space="preserve"> </w:delText>
        </w:r>
      </w:del>
      <w:r>
        <w:rPr/>
        <w:t>only the elements in Group 13 have melting points lower than this. Such high melting points make transition metals ideal for the construction of high-temperature devices such as jet engines.</w:t>
      </w:r>
    </w:p>
    <w:p>
      <w:pPr>
        <w:pStyle w:val="BL"/>
        <w:rPr/>
      </w:pPr>
      <w:r>
        <w:rPr/>
        <w:tab/>
        <w:t>[</w:t>
      </w:r>
      <w:del w:id="56" w:author=" Krista Hansing Editorial Services, Inc." w:date="2011-06-08T02:08:00Z">
        <w:r>
          <w:rPr/>
          <w:delText>1</w:delText>
        </w:r>
      </w:del>
      <w:ins w:id="57" w:author=" Krista Hansing Editorial Services, Inc." w:date="2011-06-08T02:08:00Z">
        <w:r>
          <w:rPr/>
          <w:t>l</w:t>
        </w:r>
      </w:ins>
      <w:r>
        <w:rPr/>
        <w:t>b]</w:t>
        <w:tab/>
        <w:t>Many transition metals are ferromagnetic. Ferromagnetism arises in some materials</w:t>
      </w:r>
      <w:ins w:id="58" w:author="Deadline Driven" w:date="2011-05-23T20:40:00Z">
        <w:del w:id="59" w:author=" Krista Hansing Editorial Services, Inc." w:date="2011-06-08T02:08:00Z">
          <w:r>
            <w:rPr/>
            <w:delText>,</w:delText>
          </w:r>
        </w:del>
      </w:ins>
      <w:r>
        <w:rPr/>
        <w:t xml:space="preserve"> </w:t>
      </w:r>
      <w:del w:id="60" w:author=" Krista Hansing Editorial Services, Inc." w:date="2011-06-08T02:08:00Z">
        <w:r>
          <w:rPr/>
          <w:delText xml:space="preserve">which </w:delText>
        </w:r>
      </w:del>
      <w:ins w:id="61" w:author=" Krista Hansing Editorial Services, Inc." w:date="2011-06-08T02:08:00Z">
        <w:r>
          <w:rPr/>
          <w:t xml:space="preserve">that </w:t>
        </w:r>
      </w:ins>
      <w:r>
        <w:rPr/>
        <w:t xml:space="preserve">are paramagnetic, which is </w:t>
      </w:r>
      <w:del w:id="62" w:author="Deadline Driven" w:date="2011-05-23T20:41:00Z">
        <w:r>
          <w:rPr/>
          <w:delText xml:space="preserve">really </w:delText>
        </w:r>
      </w:del>
      <w:r>
        <w:rPr/>
        <w:t xml:space="preserve">a fancy way of saying that these materials have unpaired electrons. In paramagnetic materials, the electrons </w:t>
      </w:r>
      <w:del w:id="63" w:author="Deadline Driven" w:date="2011-05-23T20:41:00Z">
        <w:r>
          <w:rPr/>
          <w:delText xml:space="preserve">will </w:delText>
        </w:r>
      </w:del>
      <w:r>
        <w:rPr/>
        <w:t>line up in a single direction if the material is placed in a magnetic field, and then become unaligned again when the field is removed. However, in ferromagnetic materials, these fields tend to stay aligned in this direction, making the material into a permanent magnet. Common ferromagnetic elements include iron (which gives its name to the phenomenon), cobalt, and nickel.</w:t>
      </w:r>
    </w:p>
    <w:p>
      <w:pPr>
        <w:pStyle w:val="PD"/>
        <w:rPr/>
      </w:pPr>
      <w:r>
        <w:rPr/>
        <w:t>***</w:t>
      </w:r>
      <w:ins w:id="64" w:author="Deadline Driven" w:date="2011-05-23T20:35:00Z">
        <w:r>
          <w:rPr>
            <w:rFonts w:cs="Courier New"/>
          </w:rPr>
          <w:t>begin sidebar</w:t>
        </w:r>
      </w:ins>
      <w:del w:id="65" w:author="Deadline Driven" w:date="2011-05-23T20:35:00Z">
        <w:r>
          <w:rPr/>
          <w:delText>Insert Chemistrivia Box</w:delText>
        </w:r>
      </w:del>
      <w:r>
        <w:rPr/>
        <w:t>***</w:t>
      </w:r>
    </w:p>
    <w:p>
      <w:pPr>
        <w:pStyle w:val="SH"/>
        <w:rPr/>
      </w:pPr>
      <w:r>
        <w:rPr/>
        <w:t>Chemistrivia</w:t>
      </w:r>
    </w:p>
    <w:p>
      <w:pPr>
        <w:pStyle w:val="SB"/>
        <w:rPr/>
      </w:pPr>
      <w:r>
        <w:rPr/>
        <w:t xml:space="preserve">It has long been known that some bacteria are able to sense magnetic fields because they contain ferromagnetic organelles in their bodies called ferrosomes that align them with </w:t>
      </w:r>
      <w:del w:id="66" w:author=" Krista Hansing Editorial Services, Inc." w:date="2011-06-08T02:09:00Z">
        <w:r>
          <w:rPr/>
          <w:delText>the e</w:delText>
        </w:r>
      </w:del>
      <w:ins w:id="67" w:author=" Krista Hansing Editorial Services, Inc." w:date="2011-06-08T02:09:00Z">
        <w:r>
          <w:rPr/>
          <w:t>E</w:t>
        </w:r>
      </w:ins>
      <w:r>
        <w:rPr/>
        <w:t>arth's magnetic field.</w:t>
      </w:r>
    </w:p>
    <w:p>
      <w:pPr>
        <w:pStyle w:val="PD"/>
        <w:rPr/>
      </w:pPr>
      <w:r>
        <w:rPr/>
        <w:t xml:space="preserve">***End </w:t>
      </w:r>
      <w:del w:id="68" w:author="Deadline Driven" w:date="2011-05-23T20:35:00Z">
        <w:r>
          <w:rPr/>
          <w:delText>Chemistrivia Box</w:delText>
        </w:r>
      </w:del>
      <w:ins w:id="69" w:author="Deadline Driven" w:date="2011-05-23T20:35:00Z">
        <w:r>
          <w:rPr/>
          <w:t>sidebar</w:t>
        </w:r>
      </w:ins>
      <w:r>
        <w:rPr/>
        <w:t>***</w:t>
      </w:r>
    </w:p>
    <w:p>
      <w:pPr>
        <w:pStyle w:val="BL"/>
        <w:rPr/>
      </w:pPr>
      <w:r>
        <w:rPr/>
        <w:tab/>
        <w:t>[</w:t>
      </w:r>
      <w:del w:id="70" w:author=" Krista Hansing Editorial Services, Inc." w:date="2011-06-08T02:09:00Z">
        <w:r>
          <w:rPr/>
          <w:delText>1</w:delText>
        </w:r>
      </w:del>
      <w:ins w:id="71" w:author=" Krista Hansing Editorial Services, Inc." w:date="2011-06-08T02:09:00Z">
        <w:r>
          <w:rPr/>
          <w:t>l</w:t>
        </w:r>
      </w:ins>
      <w:r>
        <w:rPr/>
        <w:t>b]</w:t>
        <w:tab/>
        <w:t xml:space="preserve">Compounds of transition metals are often brightly colored. This bright coloration is explained by crystal field theory, which describes how, in some transition metal complexes (particularly in complex ions, which </w:t>
      </w:r>
      <w:del w:id="72" w:author=" Krista Hansing Editorial Services, Inc." w:date="2011-06-08T02:09:00Z">
        <w:r>
          <w:rPr/>
          <w:delText xml:space="preserve">we'll </w:delText>
        </w:r>
      </w:del>
      <w:ins w:id="73" w:author=" Krista Hansing Editorial Services, Inc." w:date="2011-06-08T02:09:00Z">
        <w:r>
          <w:rPr/>
          <w:t xml:space="preserve">you'll </w:t>
        </w:r>
      </w:ins>
      <w:r>
        <w:rPr/>
        <w:t xml:space="preserve">learn about later in the chapter), the energies of the d-orbitals are split through interactions within the ion. The energy difference between the d-orbitals often is exactly such that when electrons make transitions between them, </w:t>
      </w:r>
      <w:del w:id="74" w:author="Deadline Driven" w:date="2011-05-23T20:42:00Z">
        <w:r>
          <w:rPr/>
          <w:delText xml:space="preserve">very </w:delText>
        </w:r>
      </w:del>
      <w:r>
        <w:rPr/>
        <w:t xml:space="preserve">bright visible light is given off. </w:t>
      </w:r>
      <w:del w:id="75" w:author=" Krista Hansing Editorial Services, Inc." w:date="2011-06-08T02:09:00Z">
        <w:r>
          <w:rPr/>
          <w:delText>It is t</w:delText>
        </w:r>
      </w:del>
      <w:ins w:id="76" w:author=" Krista Hansing Editorial Services, Inc." w:date="2011-06-08T02:09:00Z">
        <w:r>
          <w:rPr/>
          <w:t>T</w:t>
        </w:r>
      </w:ins>
      <w:r>
        <w:rPr/>
        <w:t xml:space="preserve">his phenomenon </w:t>
      </w:r>
      <w:del w:id="77" w:author=" Krista Hansing Editorial Services, Inc." w:date="2011-06-08T02:09:00Z">
        <w:r>
          <w:rPr/>
          <w:delText xml:space="preserve">that </w:delText>
        </w:r>
      </w:del>
      <w:r>
        <w:rPr/>
        <w:t>gives rise to some of the distinctive colors seen in transition metal compounds</w:t>
      </w:r>
      <w:del w:id="78" w:author="Deadline Driven" w:date="2011-05-23T20:42:00Z">
        <w:r>
          <w:rPr/>
          <w:delText xml:space="preserve"> –</w:delText>
        </w:r>
      </w:del>
      <w:ins w:id="79" w:author="Deadline Driven" w:date="2011-05-23T20:42:00Z">
        <w:r>
          <w:rPr/>
          <w:t>[md]</w:t>
        </w:r>
      </w:ins>
      <w:del w:id="80" w:author="Deadline Driven" w:date="2011-05-23T20:42:00Z">
        <w:r>
          <w:rPr/>
          <w:delText xml:space="preserve"> </w:delText>
        </w:r>
      </w:del>
      <w:r>
        <w:rPr/>
        <w:t>for example, this explains why rubies are red (they contain chromium)</w:t>
      </w:r>
      <w:del w:id="81" w:author=" Krista Hansing Editorial Services, Inc." w:date="2011-06-08T02:10:00Z">
        <w:r>
          <w:rPr/>
          <w:delText>,</w:delText>
        </w:r>
      </w:del>
      <w:r>
        <w:rPr/>
        <w:t xml:space="preserve"> and sapphires are deep blue (they contain iron and titanium).</w:t>
      </w:r>
    </w:p>
    <w:p>
      <w:pPr>
        <w:pStyle w:val="PD"/>
        <w:rPr/>
      </w:pPr>
      <w:r>
        <w:rPr/>
        <w:t>***</w:t>
      </w:r>
      <w:ins w:id="82" w:author="Deadline Driven" w:date="2011-05-23T20:35:00Z">
        <w:r>
          <w:rPr>
            <w:rFonts w:cs="Courier New"/>
          </w:rPr>
          <w:t>begin sidebar</w:t>
        </w:r>
      </w:ins>
      <w:del w:id="83" w:author="Deadline Driven" w:date="2011-05-23T20:35:00Z">
        <w:r>
          <w:rPr/>
          <w:delText>Insert Chemistrivia Box</w:delText>
        </w:r>
      </w:del>
      <w:r>
        <w:rPr/>
        <w:t>***</w:t>
      </w:r>
    </w:p>
    <w:p>
      <w:pPr>
        <w:pStyle w:val="SH"/>
        <w:rPr/>
      </w:pPr>
      <w:r>
        <w:rPr/>
        <w:t>Chemistrivia</w:t>
      </w:r>
    </w:p>
    <w:p>
      <w:pPr>
        <w:pStyle w:val="SB"/>
        <w:rPr/>
      </w:pPr>
      <w:r>
        <w:rPr/>
        <w:t>The energy differences in transition metal orbitals do</w:t>
      </w:r>
      <w:del w:id="84" w:author=" Krista Hansing Editorial Services, Inc." w:date="2011-06-08T02:10:00Z">
        <w:r>
          <w:rPr/>
          <w:delText>es</w:delText>
        </w:r>
      </w:del>
      <w:r>
        <w:rPr/>
        <w:t xml:space="preserve"> more than just produce pretty gemstones. Transition metal ions also produce </w:t>
      </w:r>
      <w:del w:id="85" w:author="Deadline Driven" w:date="2011-05-23T20:43:00Z">
        <w:r>
          <w:rPr/>
          <w:delText xml:space="preserve">very </w:delText>
        </w:r>
      </w:del>
      <w:r>
        <w:rPr/>
        <w:t>useful la</w:t>
      </w:r>
      <w:ins w:id="86" w:author=" Krista Hansing Editorial Services, Inc." w:date="2011-06-08T02:25:00Z">
        <w:r>
          <w:rPr/>
          <w:t>s</w:t>
        </w:r>
      </w:ins>
      <w:r>
        <w:rPr/>
        <w:t>ers, including ale</w:t>
      </w:r>
      <w:ins w:id="87" w:author=" Krista Hansing Editorial Services, Inc." w:date="2011-06-08T02:25:00Z">
        <w:r>
          <w:rPr/>
          <w:t>x</w:t>
        </w:r>
      </w:ins>
      <w:r>
        <w:rPr/>
        <w:t>andrite, ruby, and titanium-doped sapphire lasers.</w:t>
      </w:r>
    </w:p>
    <w:p>
      <w:pPr>
        <w:pStyle w:val="PD"/>
        <w:rPr/>
      </w:pPr>
      <w:r>
        <w:rPr/>
        <w:t xml:space="preserve">***End </w:t>
      </w:r>
      <w:del w:id="88" w:author="Deadline Driven" w:date="2011-05-23T20:35:00Z">
        <w:r>
          <w:rPr/>
          <w:delText>Chemistrivia Box</w:delText>
        </w:r>
      </w:del>
      <w:ins w:id="89" w:author="Deadline Driven" w:date="2011-05-23T20:35:00Z">
        <w:r>
          <w:rPr/>
          <w:t>sidebar</w:t>
        </w:r>
      </w:ins>
      <w:r>
        <w:rPr/>
        <w:t>***</w:t>
      </w:r>
    </w:p>
    <w:p>
      <w:pPr>
        <w:pStyle w:val="PD"/>
        <w:rPr/>
      </w:pPr>
      <w:r>
        <w:rPr/>
        <w:t>***</w:t>
      </w:r>
      <w:ins w:id="90" w:author="Deadline Driven" w:date="2011-05-23T20:35:00Z">
        <w:r>
          <w:rPr>
            <w:rFonts w:cs="Courier New"/>
          </w:rPr>
          <w:t>begin sidebar</w:t>
        </w:r>
      </w:ins>
      <w:del w:id="91" w:author="Deadline Driven" w:date="2011-05-23T20:35:00Z">
        <w:r>
          <w:rPr/>
          <w:delText>Insert The Mole Says Box</w:delText>
        </w:r>
      </w:del>
      <w:r>
        <w:rPr/>
        <w:t>***</w:t>
      </w:r>
    </w:p>
    <w:p>
      <w:pPr>
        <w:pStyle w:val="SH"/>
        <w:rPr/>
      </w:pPr>
      <w:r>
        <w:rPr/>
        <w:t>The Mole Says</w:t>
      </w:r>
    </w:p>
    <w:p>
      <w:pPr>
        <w:pStyle w:val="SB"/>
        <w:rPr/>
      </w:pPr>
      <w:r>
        <w:rPr/>
        <w:t xml:space="preserve">Hydrates are compounds that have water molecules loosely attached to them. Many transition metals form hydrates, such as copper(II) sulfate and cobalt(II) chloride, both of which are brilliantly colored. The water molecules in hydrates can be removed by heating a hydrate (a process known as "dehydration") and then </w:t>
      </w:r>
      <w:ins w:id="92" w:author=" Krista Hansing Editorial Services, Inc." w:date="2011-06-08T02:10:00Z">
        <w:r>
          <w:rPr/>
          <w:t xml:space="preserve">can be </w:t>
        </w:r>
      </w:ins>
      <w:r>
        <w:rPr/>
        <w:t>rehydrated again by adding water.</w:t>
      </w:r>
    </w:p>
    <w:p>
      <w:pPr>
        <w:pStyle w:val="PD"/>
        <w:rPr/>
      </w:pPr>
      <w:r>
        <w:rPr/>
        <w:t xml:space="preserve">***End </w:t>
      </w:r>
      <w:del w:id="93" w:author="Deadline Driven" w:date="2011-05-23T20:35:00Z">
        <w:r>
          <w:rPr/>
          <w:delText>The Mole Says Box</w:delText>
        </w:r>
      </w:del>
      <w:ins w:id="94" w:author="Deadline Driven" w:date="2011-05-23T20:35:00Z">
        <w:r>
          <w:rPr/>
          <w:t>sidebar</w:t>
        </w:r>
      </w:ins>
      <w:r>
        <w:rPr/>
        <w:t>***</w:t>
      </w:r>
    </w:p>
    <w:p>
      <w:pPr>
        <w:pStyle w:val="HC"/>
        <w:rPr/>
      </w:pPr>
      <w:r>
        <w:rPr/>
        <w:t>(c)Coordination Compounds</w:t>
      </w:r>
      <w:del w:id="95" w:author="Deadline Driven" w:date="2011-05-23T20:35:00Z">
        <w:r>
          <w:rPr/>
          <w:delText xml:space="preserve"> –</w:delText>
        </w:r>
      </w:del>
      <w:ins w:id="96" w:author="Deadline Driven" w:date="2011-05-23T20:35:00Z">
        <w:r>
          <w:rPr/>
          <w:t>[md]</w:t>
        </w:r>
      </w:ins>
      <w:del w:id="97" w:author="Deadline Driven" w:date="2011-05-23T20:35:00Z">
        <w:r>
          <w:rPr/>
          <w:delText xml:space="preserve"> </w:delText>
        </w:r>
      </w:del>
      <w:r>
        <w:rPr/>
        <w:t xml:space="preserve">Transition Metals </w:t>
      </w:r>
      <w:del w:id="98" w:author="Deadline Driven" w:date="2011-05-23T20:35:00Z">
        <w:r>
          <w:rPr/>
          <w:delText xml:space="preserve">In </w:delText>
        </w:r>
      </w:del>
      <w:ins w:id="99" w:author="Deadline Driven" w:date="2011-05-23T20:35:00Z">
        <w:r>
          <w:rPr/>
          <w:t xml:space="preserve">in </w:t>
        </w:r>
      </w:ins>
      <w:r>
        <w:rPr/>
        <w:t>Action</w:t>
      </w:r>
    </w:p>
    <w:p>
      <w:pPr>
        <w:pStyle w:val="FT"/>
        <w:rPr/>
      </w:pPr>
      <w:del w:id="100" w:author="Deadline Driven" w:date="2011-05-23T20:43:00Z">
        <w:r>
          <w:rPr/>
          <w:delText>Back in</w:delText>
        </w:r>
      </w:del>
      <w:ins w:id="101" w:author="Deadline Driven" w:date="2011-05-23T20:43:00Z">
        <w:r>
          <w:rPr/>
          <w:t>In</w:t>
        </w:r>
      </w:ins>
      <w:r>
        <w:rPr/>
        <w:t xml:space="preserve"> </w:t>
      </w:r>
      <w:del w:id="102" w:author="Deadline Driven" w:date="2011-05-23T20:43:00Z">
        <w:r>
          <w:rPr/>
          <w:delText xml:space="preserve">chapter </w:delText>
        </w:r>
      </w:del>
      <w:ins w:id="103" w:author="Deadline Driven" w:date="2011-05-23T20:43:00Z">
        <w:r>
          <w:rPr/>
          <w:t xml:space="preserve">Chapter </w:t>
        </w:r>
      </w:ins>
      <w:r>
        <w:rPr/>
        <w:t>20</w:t>
      </w:r>
      <w:ins w:id="104" w:author="Deadline Driven" w:date="2011-05-23T20:44:00Z">
        <w:r>
          <w:rPr/>
          <w:t>,</w:t>
        </w:r>
      </w:ins>
      <w:r>
        <w:rPr/>
        <w:t xml:space="preserve"> </w:t>
      </w:r>
      <w:del w:id="105" w:author=" Krista Hansing Editorial Services, Inc." w:date="2011-06-08T02:10:00Z">
        <w:r>
          <w:rPr/>
          <w:delText xml:space="preserve">we </w:delText>
        </w:r>
      </w:del>
      <w:ins w:id="106" w:author=" Krista Hansing Editorial Services, Inc." w:date="2011-06-08T02:10:00Z">
        <w:r>
          <w:rPr/>
          <w:t xml:space="preserve">you </w:t>
        </w:r>
      </w:ins>
      <w:r>
        <w:rPr/>
        <w:t xml:space="preserve">learned about acids and bases. </w:t>
      </w:r>
      <w:ins w:id="107" w:author="Deadline Driven" w:date="2011-05-23T20:44:00Z">
        <w:r>
          <w:rPr/>
          <w:t>R</w:t>
        </w:r>
      </w:ins>
      <w:del w:id="108" w:author="Deadline Driven" w:date="2011-05-23T20:44:00Z">
        <w:r>
          <w:rPr/>
          <w:delText>Think back and r</w:delText>
        </w:r>
      </w:del>
      <w:r>
        <w:rPr/>
        <w:t xml:space="preserve">ecall the Lewis definition of acids and bases: </w:t>
      </w:r>
      <w:del w:id="109" w:author=" Krista Hansing Editorial Services, Inc." w:date="2011-06-08T02:10:00Z">
        <w:r>
          <w:rPr/>
          <w:delText>A</w:delText>
        </w:r>
      </w:del>
      <w:ins w:id="110" w:author=" Krista Hansing Editorial Services, Inc." w:date="2011-06-08T02:10:00Z">
        <w:r>
          <w:rPr/>
          <w:t>a</w:t>
        </w:r>
      </w:ins>
      <w:r>
        <w:rPr/>
        <w:t>cids are compounds that accept electron pairs</w:t>
      </w:r>
      <w:ins w:id="111" w:author=" Krista Hansing Editorial Services, Inc." w:date="2011-06-08T02:10:00Z">
        <w:r>
          <w:rPr/>
          <w:t>,</w:t>
        </w:r>
      </w:ins>
      <w:r>
        <w:rPr/>
        <w:t xml:space="preserve"> </w:t>
      </w:r>
      <w:del w:id="112" w:author=" Krista Hansing Editorial Services, Inc." w:date="2011-06-08T02:10:00Z">
        <w:r>
          <w:rPr/>
          <w:delText xml:space="preserve">while </w:delText>
        </w:r>
      </w:del>
      <w:ins w:id="113" w:author=" Krista Hansing Editorial Services, Inc." w:date="2011-06-08T02:10:00Z">
        <w:r>
          <w:rPr/>
          <w:t xml:space="preserve">and </w:t>
        </w:r>
      </w:ins>
      <w:r>
        <w:rPr/>
        <w:t xml:space="preserve">bases are </w:t>
      </w:r>
      <w:del w:id="114" w:author=" Krista Hansing Editorial Services, Inc." w:date="2011-06-08T02:10:00Z">
        <w:r>
          <w:rPr/>
          <w:delText xml:space="preserve">those </w:delText>
        </w:r>
      </w:del>
      <w:ins w:id="115" w:author=" Krista Hansing Editorial Services, Inc." w:date="2011-06-08T02:10:00Z">
        <w:r>
          <w:rPr/>
          <w:t xml:space="preserve">compounds </w:t>
        </w:r>
      </w:ins>
      <w:r>
        <w:rPr/>
        <w:t>that donate electron pairs.</w:t>
      </w:r>
    </w:p>
    <w:p>
      <w:pPr>
        <w:pStyle w:val="FT"/>
        <w:rPr/>
      </w:pPr>
      <w:r>
        <w:rPr/>
        <w:t>As it turns out, transition metal ions are usually really good Lewis acids. As a result, if chemical species that have electron pairs to donate happen to wander by, they</w:t>
      </w:r>
      <w:del w:id="116" w:author=" Krista Hansing Editorial Services, Inc." w:date="2011-06-08T02:10:00Z">
        <w:r>
          <w:rPr/>
          <w:delText>'</w:delText>
        </w:r>
      </w:del>
      <w:del w:id="117" w:author="Deadline Driven" w:date="2011-05-23T20:44:00Z">
        <w:r>
          <w:rPr/>
          <w:delText>ll</w:delText>
        </w:r>
      </w:del>
      <w:r>
        <w:rPr/>
        <w:t xml:space="preserve"> usually donate those electrons to the transition metal ions.</w:t>
      </w:r>
    </w:p>
    <w:p>
      <w:pPr>
        <w:pStyle w:val="FT"/>
        <w:rPr/>
      </w:pPr>
      <w:r>
        <w:rPr/>
        <w:t xml:space="preserve">These polar covalent compounds or ions that donate electron pairs to metal ions are called </w:t>
      </w:r>
      <w:r>
        <w:rPr>
          <w:i/>
        </w:rPr>
        <w:t>ligands.</w:t>
      </w:r>
      <w:r>
        <w:rPr/>
        <w:t xml:space="preserve"> </w:t>
      </w:r>
      <w:del w:id="118" w:author="Deadline Driven" w:date="2011-05-23T20:44:00Z">
        <w:r>
          <w:rPr/>
          <w:delText xml:space="preserve">Once </w:delText>
        </w:r>
      </w:del>
      <w:ins w:id="119" w:author="Deadline Driven" w:date="2011-05-23T20:44:00Z">
        <w:r>
          <w:rPr/>
          <w:t xml:space="preserve">After </w:t>
        </w:r>
      </w:ins>
      <w:r>
        <w:rPr/>
        <w:t xml:space="preserve">these ligands have stuck themselves to a transition metal ion, the resulting chemical is called a </w:t>
      </w:r>
      <w:r>
        <w:rPr>
          <w:i/>
        </w:rPr>
        <w:t>complex ion.</w:t>
      </w:r>
      <w:r>
        <w:rPr/>
        <w:t xml:space="preserve"> Common ligands include ammonia, water, halogen ions, and the cyanide ion. Ligands that donate one pair of electrons at a time are called monodentate ligands, </w:t>
      </w:r>
      <w:del w:id="120" w:author="Deadline Driven" w:date="2011-05-23T20:45:00Z">
        <w:r>
          <w:rPr/>
          <w:delText xml:space="preserve">while </w:delText>
        </w:r>
      </w:del>
      <w:ins w:id="121" w:author="Deadline Driven" w:date="2011-05-23T20:45:00Z">
        <w:r>
          <w:rPr/>
          <w:t xml:space="preserve">whereas </w:t>
        </w:r>
      </w:ins>
      <w:r>
        <w:rPr/>
        <w:t>those that donate more than one pair of electrons are called polydentate ligands or chelating agents.</w:t>
      </w:r>
    </w:p>
    <w:p>
      <w:pPr>
        <w:pStyle w:val="PD"/>
        <w:rPr/>
      </w:pPr>
      <w:r>
        <w:rPr/>
        <w:t>***</w:t>
      </w:r>
      <w:ins w:id="122" w:author="Deadline Driven" w:date="2011-05-23T20:35:00Z">
        <w:r>
          <w:rPr>
            <w:rFonts w:cs="Courier New"/>
          </w:rPr>
          <w:t>begin sidebar</w:t>
        </w:r>
      </w:ins>
      <w:del w:id="123" w:author="Deadline Driven" w:date="2011-05-23T20:35:00Z">
        <w:r>
          <w:rPr/>
          <w:delText>Insert Definition Box</w:delText>
        </w:r>
      </w:del>
      <w:r>
        <w:rPr/>
        <w:t>***</w:t>
      </w:r>
    </w:p>
    <w:p>
      <w:pPr>
        <w:pStyle w:val="SH"/>
        <w:rPr/>
      </w:pPr>
      <w:r>
        <w:rPr/>
        <w:t>Definition</w:t>
      </w:r>
    </w:p>
    <w:p>
      <w:pPr>
        <w:pStyle w:val="SB"/>
        <w:rPr/>
      </w:pPr>
      <w:r>
        <w:rPr>
          <w:b/>
        </w:rPr>
        <w:t>Ligands</w:t>
      </w:r>
      <w:r>
        <w:rPr/>
        <w:t xml:space="preserve"> are polar covalent molecules or ions that donate electron pairs to transition metal ions. The resulting combination of ligand and ion is called a </w:t>
      </w:r>
      <w:r>
        <w:rPr>
          <w:b/>
        </w:rPr>
        <w:t>complex ion.</w:t>
      </w:r>
      <w:r>
        <w:rPr/>
        <w:t xml:space="preserve"> </w:t>
      </w:r>
    </w:p>
    <w:p>
      <w:pPr>
        <w:pStyle w:val="PD"/>
        <w:rPr/>
      </w:pPr>
      <w:r>
        <w:rPr/>
        <w:t xml:space="preserve">***End </w:t>
      </w:r>
      <w:del w:id="124" w:author="Deadline Driven" w:date="2011-05-23T20:35:00Z">
        <w:r>
          <w:rPr/>
          <w:delText>Definition Box</w:delText>
        </w:r>
      </w:del>
      <w:ins w:id="125" w:author="Deadline Driven" w:date="2011-05-23T20:35:00Z">
        <w:r>
          <w:rPr/>
          <w:t>sidebar</w:t>
        </w:r>
      </w:ins>
      <w:r>
        <w:rPr/>
        <w:t>***</w:t>
      </w:r>
    </w:p>
    <w:p>
      <w:pPr>
        <w:pStyle w:val="FT"/>
        <w:rPr/>
      </w:pPr>
      <w:r>
        <w:rPr/>
        <w:t>Let's take a look at how complex ions are formed when ligands stick to transition metal ions.</w:t>
      </w:r>
    </w:p>
    <w:p>
      <w:pPr>
        <w:pStyle w:val="HD"/>
        <w:rPr/>
      </w:pPr>
      <w:r>
        <w:rPr/>
        <w:t xml:space="preserve">(d)The Birth </w:t>
      </w:r>
      <w:del w:id="126" w:author="Deadline Driven" w:date="2011-05-23T20:36:00Z">
        <w:r>
          <w:rPr/>
          <w:delText xml:space="preserve">Of </w:delText>
        </w:r>
      </w:del>
      <w:ins w:id="127" w:author="Deadline Driven" w:date="2011-05-23T20:36:00Z">
        <w:r>
          <w:rPr/>
          <w:t xml:space="preserve">of </w:t>
        </w:r>
      </w:ins>
      <w:r>
        <w:rPr/>
        <w:t>a Coordination Compound</w:t>
      </w:r>
    </w:p>
    <w:p>
      <w:pPr>
        <w:pStyle w:val="FT"/>
        <w:rPr/>
      </w:pPr>
      <w:del w:id="128" w:author=" Krista Hansing Editorial Services, Inc." w:date="2011-06-08T02:11:00Z">
        <w:r>
          <w:rPr/>
          <w:delText>Let's i</w:delText>
        </w:r>
      </w:del>
      <w:ins w:id="129" w:author=" Krista Hansing Editorial Services, Inc." w:date="2011-06-08T02:11:00Z">
        <w:r>
          <w:rPr/>
          <w:t>I</w:t>
        </w:r>
      </w:ins>
      <w:r>
        <w:rPr/>
        <w:t xml:space="preserve">magine that </w:t>
      </w:r>
      <w:del w:id="130" w:author=" Krista Hansing Editorial Services, Inc." w:date="2011-06-08T02:11:00Z">
        <w:r>
          <w:rPr/>
          <w:delText xml:space="preserve">we </w:delText>
        </w:r>
      </w:del>
      <w:ins w:id="131" w:author=" Krista Hansing Editorial Services, Inc." w:date="2011-06-08T02:11:00Z">
        <w:r>
          <w:rPr/>
          <w:t xml:space="preserve">you </w:t>
        </w:r>
      </w:ins>
      <w:r>
        <w:rPr/>
        <w:t>have a copper(II) ion in solution. With a formula of Cu</w:t>
      </w:r>
      <w:r>
        <w:rPr>
          <w:vertAlign w:val="superscript"/>
        </w:rPr>
        <w:t>+2</w:t>
      </w:r>
      <w:r>
        <w:rPr/>
        <w:t>, copper is as happy as a clam, just floating around and having a good time.</w:t>
      </w:r>
    </w:p>
    <w:p>
      <w:pPr>
        <w:pStyle w:val="FT"/>
        <w:rPr/>
      </w:pPr>
      <w:r>
        <w:rPr/>
        <w:t>Now</w:t>
      </w:r>
      <w:del w:id="132" w:author=" Krista Hansing Editorial Services, Inc." w:date="2011-06-08T02:11:00Z">
        <w:r>
          <w:rPr/>
          <w:delText>,</w:delText>
        </w:r>
      </w:del>
      <w:r>
        <w:rPr/>
        <w:t xml:space="preserve"> let's imagine that copper's buddies, some ammonia molecules, wander by. Copper is a Lewis acid and likes to accept electron pairs, </w:t>
      </w:r>
      <w:del w:id="133" w:author="Deadline Driven" w:date="2011-05-23T20:45:00Z">
        <w:r>
          <w:rPr/>
          <w:delText xml:space="preserve">while </w:delText>
        </w:r>
      </w:del>
      <w:ins w:id="134" w:author="Deadline Driven" w:date="2011-05-23T20:45:00Z">
        <w:r>
          <w:rPr/>
          <w:t xml:space="preserve">whereas </w:t>
        </w:r>
      </w:ins>
      <w:r>
        <w:rPr/>
        <w:t>ammonia is a Lewis base and likes to donate electron pairs to other atoms. When these guys get together, the lone pairs o</w:t>
      </w:r>
      <w:ins w:id="135" w:author=" Krista Hansing Editorial Services, Inc." w:date="2011-06-08T02:12:00Z">
        <w:r>
          <w:rPr/>
          <w:t>f</w:t>
        </w:r>
      </w:ins>
      <w:del w:id="136" w:author=" Krista Hansing Editorial Services, Inc." w:date="2011-06-08T02:12:00Z">
        <w:r>
          <w:rPr/>
          <w:delText>n</w:delText>
        </w:r>
      </w:del>
      <w:r>
        <w:rPr/>
        <w:t xml:space="preserve"> ammonia stick themselves to copper, forming a complex ion:</w:t>
      </w:r>
    </w:p>
    <w:p>
      <w:pPr>
        <w:pStyle w:val="UX"/>
        <w:rPr/>
      </w:pPr>
      <w:r>
        <w:rPr/>
        <w:t>Cu</w:t>
      </w:r>
      <w:r>
        <w:rPr>
          <w:vertAlign w:val="superscript"/>
        </w:rPr>
        <w:t>+2</w:t>
      </w:r>
      <w:r>
        <w:rPr>
          <w:vertAlign w:val="subscript"/>
        </w:rPr>
        <w:t>(aq)</w:t>
      </w:r>
      <w:r>
        <w:rPr/>
        <w:t xml:space="preserve"> + 4 NH</w:t>
      </w:r>
      <w:r>
        <w:rPr>
          <w:vertAlign w:val="subscript"/>
        </w:rPr>
        <w:t>3(aq)</w:t>
      </w:r>
      <w:r>
        <w:rPr/>
        <w:t xml:space="preserve"> </w:t>
      </w:r>
      <w:r>
        <w:rPr>
          <w:rFonts w:eastAsia="Wingdings 3" w:cs="Wingdings 3" w:ascii="Wingdings 3" w:hAnsi="Wingdings 3"/>
        </w:rPr>
        <w:t></w:t>
      </w:r>
      <w:r>
        <w:rPr/>
        <w:t xml:space="preserve"> [Cu(NH</w:t>
      </w:r>
      <w:r>
        <w:rPr>
          <w:vertAlign w:val="subscript"/>
        </w:rPr>
        <w:t>3</w:t>
      </w:r>
      <w:r>
        <w:rPr/>
        <w:t>)</w:t>
      </w:r>
      <w:r>
        <w:rPr>
          <w:vertAlign w:val="subscript"/>
        </w:rPr>
        <w:t>4</w:t>
      </w:r>
      <w:r>
        <w:rPr/>
        <w:t>]</w:t>
      </w:r>
      <w:r>
        <w:rPr>
          <w:vertAlign w:val="superscript"/>
        </w:rPr>
        <w:t>+2</w:t>
      </w:r>
    </w:p>
    <w:p>
      <w:pPr>
        <w:pStyle w:val="FT"/>
        <w:rPr/>
      </w:pPr>
      <w:r>
        <w:rPr/>
        <w:t xml:space="preserve">Now, this complex ion still has a +2 charge, so </w:t>
      </w:r>
      <w:ins w:id="137" w:author="Deadline Driven" w:date="2011-05-23T20:46:00Z">
        <w:r>
          <w:rPr/>
          <w:t xml:space="preserve">it </w:t>
        </w:r>
      </w:ins>
      <w:del w:id="138" w:author="Deadline Driven" w:date="2011-05-23T20:46:00Z">
        <w:r>
          <w:rPr/>
          <w:delText>will be</w:delText>
        </w:r>
      </w:del>
      <w:ins w:id="139" w:author="Deadline Driven" w:date="2011-05-23T20:46:00Z">
        <w:r>
          <w:rPr/>
          <w:t>is</w:t>
        </w:r>
      </w:ins>
      <w:r>
        <w:rPr/>
        <w:t xml:space="preserve"> attracted to any anions that happen to be wandering through the solution. If a sulfate ion (SO</w:t>
      </w:r>
      <w:r>
        <w:rPr>
          <w:vertAlign w:val="subscript"/>
        </w:rPr>
        <w:t>4</w:t>
      </w:r>
      <w:del w:id="140" w:author=" Krista Hansing Editorial Services, Inc." w:date="2011-06-08T02:12:00Z">
        <w:r>
          <w:rPr>
            <w:vertAlign w:val="superscript"/>
          </w:rPr>
          <w:delText>-</w:delText>
        </w:r>
      </w:del>
      <w:ins w:id="141" w:author=" Krista Hansing Editorial Services, Inc." w:date="2011-06-08T02:12:00Z">
        <w:r>
          <w:rPr>
            <w:vertAlign w:val="superscript"/>
          </w:rPr>
          <w:t>[nd]</w:t>
        </w:r>
      </w:ins>
      <w:r>
        <w:rPr>
          <w:vertAlign w:val="superscript"/>
        </w:rPr>
        <w:t>2</w:t>
      </w:r>
      <w:r>
        <w:rPr/>
        <w:t xml:space="preserve">) </w:t>
      </w:r>
      <w:del w:id="142" w:author="Deadline Driven" w:date="2011-05-23T20:46:00Z">
        <w:r>
          <w:rPr/>
          <w:delText xml:space="preserve">were to </w:delText>
        </w:r>
      </w:del>
      <w:r>
        <w:rPr/>
        <w:t>wander</w:t>
      </w:r>
      <w:ins w:id="143" w:author="Deadline Driven" w:date="2011-05-23T20:46:00Z">
        <w:r>
          <w:rPr/>
          <w:t>s</w:t>
        </w:r>
      </w:ins>
      <w:r>
        <w:rPr/>
        <w:t xml:space="preserve"> by, it makes sense </w:t>
      </w:r>
      <w:ins w:id="144" w:author=" Krista Hansing Editorial Services, Inc." w:date="2011-06-08T02:12:00Z">
        <w:r>
          <w:rPr/>
          <w:t xml:space="preserve">for </w:t>
        </w:r>
      </w:ins>
      <w:del w:id="145" w:author=" Krista Hansing Editorial Services, Inc." w:date="2011-06-08T02:12:00Z">
        <w:r>
          <w:rPr/>
          <w:delText xml:space="preserve">that </w:delText>
        </w:r>
      </w:del>
      <w:r>
        <w:rPr/>
        <w:t xml:space="preserve">it </w:t>
      </w:r>
      <w:del w:id="146" w:author=" Krista Hansing Editorial Services, Inc." w:date="2011-06-08T02:12:00Z">
        <w:r>
          <w:rPr/>
          <w:delText xml:space="preserve">would </w:delText>
        </w:r>
      </w:del>
      <w:ins w:id="147" w:author=" Krista Hansing Editorial Services, Inc." w:date="2011-06-08T02:12:00Z">
        <w:r>
          <w:rPr/>
          <w:t xml:space="preserve">to </w:t>
        </w:r>
      </w:ins>
      <w:r>
        <w:rPr/>
        <w:t xml:space="preserve">attach itself to the complex ion formed above, giving </w:t>
      </w:r>
      <w:del w:id="148" w:author=" Krista Hansing Editorial Services, Inc." w:date="2011-06-08T02:12:00Z">
        <w:r>
          <w:rPr/>
          <w:delText xml:space="preserve">us </w:delText>
        </w:r>
      </w:del>
      <w:ins w:id="149" w:author=" Krista Hansing Editorial Services, Inc." w:date="2011-06-08T02:12:00Z">
        <w:r>
          <w:rPr/>
          <w:t xml:space="preserve">you </w:t>
        </w:r>
      </w:ins>
      <w:r>
        <w:rPr/>
        <w:t>a neutral coordination compound:</w:t>
      </w:r>
    </w:p>
    <w:p>
      <w:pPr>
        <w:pStyle w:val="UX"/>
        <w:rPr/>
      </w:pPr>
      <w:r>
        <w:rPr>
          <w:rFonts w:eastAsia="Courier;Courier New"/>
        </w:rPr>
        <w:t xml:space="preserve"> </w:t>
      </w:r>
      <w:r>
        <w:rPr/>
        <w:t>[Cu(NH</w:t>
      </w:r>
      <w:r>
        <w:rPr>
          <w:vertAlign w:val="subscript"/>
        </w:rPr>
        <w:t>3</w:t>
      </w:r>
      <w:r>
        <w:rPr/>
        <w:t>)</w:t>
      </w:r>
      <w:r>
        <w:rPr>
          <w:vertAlign w:val="subscript"/>
        </w:rPr>
        <w:softHyphen/>
        <w:softHyphen/>
        <w:softHyphen/>
        <w:t>4</w:t>
      </w:r>
      <w:r>
        <w:rPr/>
        <w:t>]</w:t>
      </w:r>
      <w:del w:id="150" w:author=" Krista Hansing Editorial Services, Inc." w:date="2011-06-08T02:12:00Z">
        <w:r>
          <w:rPr>
            <w:vertAlign w:val="superscript"/>
          </w:rPr>
          <w:delText>-</w:delText>
        </w:r>
      </w:del>
      <w:ins w:id="151" w:author=" Krista Hansing Editorial Services, Inc." w:date="2011-06-08T02:12:00Z">
        <w:r>
          <w:rPr>
            <w:vertAlign w:val="superscript"/>
          </w:rPr>
          <w:t>[nd]</w:t>
        </w:r>
      </w:ins>
      <w:r>
        <w:rPr>
          <w:vertAlign w:val="superscript"/>
        </w:rPr>
        <w:t>2</w:t>
      </w:r>
      <w:r>
        <w:rPr>
          <w:vertAlign w:val="subscript"/>
        </w:rPr>
        <w:t>(aq)</w:t>
      </w:r>
      <w:r>
        <w:rPr/>
        <w:t xml:space="preserve"> + SO</w:t>
      </w:r>
      <w:r>
        <w:rPr>
          <w:vertAlign w:val="subscript"/>
        </w:rPr>
        <w:t>4</w:t>
      </w:r>
      <w:del w:id="152" w:author=" Krista Hansing Editorial Services, Inc." w:date="2011-06-08T02:12:00Z">
        <w:r>
          <w:rPr>
            <w:vertAlign w:val="superscript"/>
          </w:rPr>
          <w:delText>-</w:delText>
        </w:r>
      </w:del>
      <w:ins w:id="153" w:author=" Krista Hansing Editorial Services, Inc." w:date="2011-06-08T02:12:00Z">
        <w:r>
          <w:rPr>
            <w:vertAlign w:val="superscript"/>
          </w:rPr>
          <w:t>[nd]</w:t>
        </w:r>
      </w:ins>
      <w:r>
        <w:rPr>
          <w:vertAlign w:val="superscript"/>
        </w:rPr>
        <w:t>2</w:t>
      </w:r>
      <w:r>
        <w:rPr>
          <w:vertAlign w:val="subscript"/>
        </w:rPr>
        <w:t>(aq)</w:t>
      </w:r>
      <w:r>
        <w:rPr/>
        <w:t xml:space="preserve"> </w:t>
      </w:r>
      <w:r>
        <w:rPr>
          <w:rFonts w:eastAsia="Wingdings 3" w:cs="Wingdings 3" w:ascii="Wingdings 3" w:hAnsi="Wingdings 3"/>
        </w:rPr>
        <w:t></w:t>
      </w:r>
      <w:r>
        <w:rPr/>
        <w:t xml:space="preserve"> [Cu(NH</w:t>
      </w:r>
      <w:r>
        <w:rPr>
          <w:vertAlign w:val="subscript"/>
        </w:rPr>
        <w:t>3</w:t>
      </w:r>
      <w:r>
        <w:rPr/>
        <w:t>)</w:t>
      </w:r>
      <w:r>
        <w:rPr>
          <w:vertAlign w:val="subscript"/>
        </w:rPr>
        <w:softHyphen/>
        <w:softHyphen/>
        <w:softHyphen/>
        <w:t>4</w:t>
      </w:r>
      <w:r>
        <w:rPr/>
        <w:t>]SO</w:t>
      </w:r>
      <w:r>
        <w:rPr>
          <w:vertAlign w:val="subscript"/>
        </w:rPr>
        <w:t>4</w:t>
      </w:r>
    </w:p>
    <w:p>
      <w:pPr>
        <w:pStyle w:val="PD"/>
        <w:rPr/>
      </w:pPr>
      <w:r>
        <w:rPr/>
        <w:t>***</w:t>
      </w:r>
      <w:ins w:id="154" w:author="Deadline Driven" w:date="2011-05-23T20:36:00Z">
        <w:r>
          <w:rPr>
            <w:rFonts w:cs="Courier New"/>
          </w:rPr>
          <w:t>begin sidebar</w:t>
        </w:r>
      </w:ins>
      <w:del w:id="155" w:author="Deadline Driven" w:date="2011-05-23T20:36:00Z">
        <w:r>
          <w:rPr/>
          <w:delText>Insert The Mole Says</w:delText>
        </w:r>
      </w:del>
      <w:r>
        <w:rPr/>
        <w:t>***</w:t>
      </w:r>
    </w:p>
    <w:p>
      <w:pPr>
        <w:pStyle w:val="SH"/>
        <w:rPr/>
      </w:pPr>
      <w:r>
        <w:rPr/>
        <w:t>The Mole Says</w:t>
      </w:r>
    </w:p>
    <w:p>
      <w:pPr>
        <w:pStyle w:val="SB"/>
        <w:rPr/>
      </w:pPr>
      <w:r>
        <w:rPr/>
        <w:t xml:space="preserve">The ions that attach themselves to these complex ions are known as counterions because they contain the charge that balances </w:t>
      </w:r>
      <w:del w:id="156" w:author="Deadline Driven" w:date="2011-05-23T20:47:00Z">
        <w:r>
          <w:rPr/>
          <w:delText xml:space="preserve">out </w:delText>
        </w:r>
      </w:del>
      <w:r>
        <w:rPr/>
        <w:t>the charge on the complex ion.</w:t>
      </w:r>
    </w:p>
    <w:p>
      <w:pPr>
        <w:pStyle w:val="PD"/>
        <w:rPr/>
      </w:pPr>
      <w:r>
        <w:rPr/>
        <w:t xml:space="preserve">***End </w:t>
      </w:r>
      <w:del w:id="157" w:author="Deadline Driven" w:date="2011-05-23T20:36:00Z">
        <w:r>
          <w:rPr/>
          <w:delText>The Mole Says</w:delText>
        </w:r>
      </w:del>
      <w:ins w:id="158" w:author="Deadline Driven" w:date="2011-05-23T20:36:00Z">
        <w:r>
          <w:rPr/>
          <w:t>sidebar</w:t>
        </w:r>
      </w:ins>
      <w:r>
        <w:rPr/>
        <w:t>***</w:t>
      </w:r>
    </w:p>
    <w:p>
      <w:pPr>
        <w:pStyle w:val="HD"/>
        <w:rPr/>
      </w:pPr>
      <w:r>
        <w:rPr/>
        <w:t>(d)How Many Ligands?</w:t>
      </w:r>
    </w:p>
    <w:p>
      <w:pPr>
        <w:pStyle w:val="FT"/>
        <w:rPr/>
      </w:pPr>
      <w:r>
        <w:rPr/>
        <w:t xml:space="preserve">In the </w:t>
      </w:r>
      <w:ins w:id="159" w:author="Deadline Driven" w:date="2011-05-23T20:47:00Z">
        <w:r>
          <w:rPr/>
          <w:t xml:space="preserve">previous </w:t>
        </w:r>
      </w:ins>
      <w:r>
        <w:rPr/>
        <w:t>example</w:t>
      </w:r>
      <w:del w:id="160" w:author="Deadline Driven" w:date="2011-05-23T20:47:00Z">
        <w:r>
          <w:rPr/>
          <w:delText xml:space="preserve"> above</w:delText>
        </w:r>
      </w:del>
      <w:r>
        <w:rPr/>
        <w:t>, the copper(II) ion has a coordination number of</w:t>
      </w:r>
      <w:del w:id="161" w:author=" Krista Hansing Editorial Services, Inc." w:date="2011-06-08T02:12:00Z">
        <w:r>
          <w:rPr/>
          <w:delText xml:space="preserve"> four</w:delText>
        </w:r>
      </w:del>
      <w:ins w:id="162" w:author=" Krista Hansing Editorial Services, Inc." w:date="2011-06-08T02:12:00Z">
        <w:r>
          <w:rPr/>
          <w:t xml:space="preserve"> 4</w:t>
        </w:r>
      </w:ins>
      <w:r>
        <w:rPr/>
        <w:t xml:space="preserve">, which is </w:t>
      </w:r>
      <w:del w:id="163" w:author="Deadline Driven" w:date="2011-05-23T20:47:00Z">
        <w:r>
          <w:rPr/>
          <w:delText xml:space="preserve">really </w:delText>
        </w:r>
      </w:del>
      <w:r>
        <w:rPr/>
        <w:t>just a fancy way of saying that four ammonia molecules stuck themselves to the copper(II) ion to form a complex ion. How did I know that there need</w:t>
      </w:r>
      <w:del w:id="164" w:author=" Krista Hansing Editorial Services, Inc." w:date="2011-06-08T02:12:00Z">
        <w:r>
          <w:rPr/>
          <w:delText>ed</w:delText>
        </w:r>
      </w:del>
      <w:r>
        <w:rPr/>
        <w:t xml:space="preserve"> to be four of these ligands? Why not</w:t>
      </w:r>
      <w:del w:id="165" w:author=" Krista Hansing Editorial Services, Inc." w:date="2011-06-08T02:13:00Z">
        <w:r>
          <w:rPr/>
          <w:delText xml:space="preserve"> two</w:delText>
        </w:r>
      </w:del>
      <w:ins w:id="166" w:author=" Krista Hansing Editorial Services, Inc." w:date="2011-06-08T02:13:00Z">
        <w:r>
          <w:rPr/>
          <w:t xml:space="preserve"> 2</w:t>
        </w:r>
      </w:ins>
      <w:r>
        <w:rPr/>
        <w:t>, or</w:t>
      </w:r>
      <w:del w:id="167" w:author=" Krista Hansing Editorial Services, Inc." w:date="2011-06-08T02:13:00Z">
        <w:r>
          <w:rPr/>
          <w:delText xml:space="preserve"> three</w:delText>
        </w:r>
      </w:del>
      <w:ins w:id="168" w:author=" Krista Hansing Editorial Services, Inc." w:date="2011-06-08T02:13:00Z">
        <w:r>
          <w:rPr/>
          <w:t xml:space="preserve"> 3</w:t>
        </w:r>
      </w:ins>
      <w:r>
        <w:rPr/>
        <w:t xml:space="preserve">, or </w:t>
      </w:r>
      <w:del w:id="169" w:author="Deadline Driven" w:date="2011-05-23T20:47:00Z">
        <w:r>
          <w:rPr/>
          <w:delText xml:space="preserve">seventy </w:delText>
        </w:r>
      </w:del>
      <w:ins w:id="170" w:author="Deadline Driven" w:date="2011-05-23T20:47:00Z">
        <w:del w:id="171" w:author=" Krista Hansing Editorial Services, Inc." w:date="2011-06-08T02:13:00Z">
          <w:r>
            <w:rPr/>
            <w:delText>seventy-</w:delText>
          </w:r>
        </w:del>
      </w:ins>
      <w:del w:id="172" w:author=" Krista Hansing Editorial Services, Inc." w:date="2011-06-08T02:13:00Z">
        <w:r>
          <w:rPr/>
          <w:delText>six</w:delText>
        </w:r>
      </w:del>
      <w:ins w:id="173" w:author=" Krista Hansing Editorial Services, Inc." w:date="2011-06-08T02:13:00Z">
        <w:r>
          <w:rPr/>
          <w:t>76</w:t>
        </w:r>
      </w:ins>
      <w:r>
        <w:rPr/>
        <w:t>?</w:t>
      </w:r>
    </w:p>
    <w:p>
      <w:pPr>
        <w:pStyle w:val="FT"/>
        <w:rPr/>
      </w:pPr>
      <w:r>
        <w:rPr/>
        <w:t>The answer is</w:t>
      </w:r>
      <w:ins w:id="174" w:author=" Krista Hansing Editorial Services, Inc." w:date="2011-06-08T02:13:00Z">
        <w:r>
          <w:rPr/>
          <w:t>,</w:t>
        </w:r>
      </w:ins>
      <w:r>
        <w:rPr/>
        <w:t xml:space="preserve"> </w:t>
      </w:r>
      <w:del w:id="175" w:author="Deadline Driven" w:date="2011-05-23T20:47:00Z">
        <w:r>
          <w:rPr/>
          <w:delText xml:space="preserve">this: Because </w:delText>
        </w:r>
      </w:del>
      <w:ins w:id="176" w:author="Deadline Driven" w:date="2011-05-23T20:47:00Z">
        <w:del w:id="177" w:author=" Krista Hansing Editorial Services, Inc." w:date="2011-06-08T02:13:00Z">
          <w:r>
            <w:rPr/>
            <w:delText xml:space="preserve">because </w:delText>
          </w:r>
        </w:del>
      </w:ins>
      <w:r>
        <w:rPr/>
        <w:t xml:space="preserve">I just happened to know that four ammonia ligands like to stick to a copper(II) ion. This isn't a </w:t>
      </w:r>
      <w:del w:id="178" w:author="Deadline Driven" w:date="2011-05-23T20:47:00Z">
        <w:r>
          <w:rPr/>
          <w:delText xml:space="preserve">very </w:delText>
        </w:r>
      </w:del>
      <w:r>
        <w:rPr/>
        <w:t xml:space="preserve">satisfying answer, I know, because it would be much nicer to have a </w:t>
      </w:r>
      <w:del w:id="179" w:author=" Krista Hansing Editorial Services, Inc." w:date="2011-06-08T02:13:00Z">
        <w:r>
          <w:rPr/>
          <w:delText xml:space="preserve">nice </w:delText>
        </w:r>
      </w:del>
      <w:r>
        <w:rPr/>
        <w:t xml:space="preserve">set of rules that tell us exactly how many ligands will stick to a particular ion. The truth is </w:t>
      </w:r>
      <w:del w:id="180" w:author="Deadline Driven" w:date="2011-05-23T20:48:00Z">
        <w:r>
          <w:rPr/>
          <w:delText>this: The</w:delText>
        </w:r>
      </w:del>
      <w:ins w:id="181" w:author="Deadline Driven" w:date="2011-05-23T20:48:00Z">
        <w:r>
          <w:rPr/>
          <w:t>that the</w:t>
        </w:r>
      </w:ins>
      <w:r>
        <w:rPr/>
        <w:t xml:space="preserve"> number of ligands that stick to a particular ion depends on the charge and size of the ligand and the charge and size of the ion. There's no </w:t>
      </w:r>
      <w:del w:id="182" w:author="Deadline Driven" w:date="2011-05-23T20:48:00Z">
        <w:r>
          <w:rPr/>
          <w:delText xml:space="preserve">very </w:delText>
        </w:r>
      </w:del>
      <w:r>
        <w:rPr/>
        <w:t>good rule for saying how many ligands will stick to an ion, because it depends on a lot of different factors. If it helps, the most common coordination numbers for complex ions are 4 and 6.</w:t>
      </w:r>
    </w:p>
    <w:p>
      <w:pPr>
        <w:pStyle w:val="PD"/>
        <w:rPr/>
      </w:pPr>
      <w:r>
        <w:rPr/>
        <w:t>***</w:t>
      </w:r>
      <w:ins w:id="183" w:author="Deadline Driven" w:date="2011-05-23T20:36:00Z">
        <w:r>
          <w:rPr>
            <w:rFonts w:cs="Courier New"/>
          </w:rPr>
          <w:t>begin sidebar</w:t>
        </w:r>
      </w:ins>
      <w:del w:id="184" w:author="Deadline Driven" w:date="2011-05-23T20:36:00Z">
        <w:r>
          <w:rPr/>
          <w:delText>Insert The Mole Says</w:delText>
        </w:r>
      </w:del>
      <w:r>
        <w:rPr/>
        <w:t>***</w:t>
      </w:r>
    </w:p>
    <w:p>
      <w:pPr>
        <w:pStyle w:val="SH"/>
        <w:rPr/>
      </w:pPr>
      <w:r>
        <w:rPr/>
        <w:t>The Mole Says</w:t>
      </w:r>
    </w:p>
    <w:p>
      <w:pPr>
        <w:pStyle w:val="SB"/>
        <w:rPr/>
      </w:pPr>
      <w:del w:id="185" w:author=" Krista Hansing Editorial Services, Inc." w:date="2011-06-08T02:13:00Z">
        <w:r>
          <w:rPr/>
          <w:delText>This isn't to say that there aren't s</w:delText>
        </w:r>
      </w:del>
      <w:ins w:id="186" w:author=" Krista Hansing Editorial Services, Inc." w:date="2011-06-08T02:13:00Z">
        <w:r>
          <w:rPr/>
          <w:t>S</w:t>
        </w:r>
      </w:ins>
      <w:r>
        <w:rPr/>
        <w:t xml:space="preserve">ome ions </w:t>
      </w:r>
      <w:del w:id="187" w:author=" Krista Hansing Editorial Services, Inc." w:date="2011-06-08T02:13:00Z">
        <w:r>
          <w:rPr/>
          <w:delText xml:space="preserve">that </w:delText>
        </w:r>
      </w:del>
      <w:ins w:id="188" w:author=" Krista Hansing Editorial Services, Inc." w:date="2011-06-08T02:13:00Z">
        <w:r>
          <w:rPr/>
          <w:t xml:space="preserve">do </w:t>
        </w:r>
      </w:ins>
      <w:r>
        <w:rPr/>
        <w:t xml:space="preserve">have predictable coordination numbers. For example, cobalt(III) nearly always has a coordination number of 6, </w:t>
      </w:r>
      <w:del w:id="189" w:author="Deadline Driven" w:date="2011-05-23T20:48:00Z">
        <w:r>
          <w:rPr/>
          <w:delText xml:space="preserve">while </w:delText>
        </w:r>
      </w:del>
      <w:ins w:id="190" w:author="Deadline Driven" w:date="2011-05-23T20:48:00Z">
        <w:r>
          <w:rPr/>
          <w:t xml:space="preserve">whereas </w:t>
        </w:r>
      </w:ins>
      <w:r>
        <w:rPr/>
        <w:t xml:space="preserve">platinum(II) </w:t>
      </w:r>
      <w:del w:id="191" w:author=" Krista Hansing Editorial Services, Inc." w:date="2011-06-08T02:14:00Z">
        <w:r>
          <w:rPr/>
          <w:delText xml:space="preserve">nearly </w:delText>
        </w:r>
      </w:del>
      <w:ins w:id="192" w:author=" Krista Hansing Editorial Services, Inc." w:date="2011-06-08T02:14:00Z">
        <w:r>
          <w:rPr/>
          <w:t xml:space="preserve">almost </w:t>
        </w:r>
      </w:ins>
      <w:r>
        <w:rPr/>
        <w:t>always has a coordination number of 4.</w:t>
      </w:r>
    </w:p>
    <w:p>
      <w:pPr>
        <w:pStyle w:val="PD"/>
        <w:rPr/>
      </w:pPr>
      <w:r>
        <w:rPr/>
        <w:t xml:space="preserve">***End </w:t>
      </w:r>
      <w:del w:id="193" w:author="Deadline Driven" w:date="2011-05-23T20:36:00Z">
        <w:r>
          <w:rPr/>
          <w:delText>The Mole Says</w:delText>
        </w:r>
      </w:del>
      <w:ins w:id="194" w:author="Deadline Driven" w:date="2011-05-23T20:36:00Z">
        <w:r>
          <w:rPr/>
          <w:t>sidebar</w:t>
        </w:r>
      </w:ins>
      <w:r>
        <w:rPr/>
        <w:t>***</w:t>
      </w:r>
    </w:p>
    <w:p>
      <w:pPr>
        <w:pStyle w:val="HC"/>
        <w:rPr/>
      </w:pPr>
      <w:r>
        <w:rPr/>
        <w:t>(c)Naming Coordination Compounds</w:t>
      </w:r>
    </w:p>
    <w:p>
      <w:pPr>
        <w:pStyle w:val="FT"/>
        <w:rPr/>
      </w:pPr>
      <w:del w:id="195" w:author=" Krista Hansing Editorial Services, Inc." w:date="2011-06-08T02:14:00Z">
        <w:r>
          <w:rPr/>
          <w:delText>If you r</w:delText>
        </w:r>
      </w:del>
      <w:ins w:id="196" w:author=" Krista Hansing Editorial Services, Inc." w:date="2011-06-08T02:14:00Z">
        <w:r>
          <w:rPr/>
          <w:t>R</w:t>
        </w:r>
      </w:ins>
      <w:r>
        <w:rPr/>
        <w:t>emember</w:t>
      </w:r>
      <w:ins w:id="197" w:author=" Krista Hansing Editorial Services, Inc." w:date="2011-06-08T02:14:00Z">
        <w:r>
          <w:rPr/>
          <w:t>ing</w:t>
        </w:r>
      </w:ins>
      <w:r>
        <w:rPr/>
        <w:t xml:space="preserve"> back </w:t>
      </w:r>
      <w:ins w:id="198" w:author=" Krista Hansing Editorial Services, Inc." w:date="2011-06-08T02:14:00Z">
        <w:r>
          <w:rPr/>
          <w:t xml:space="preserve">to </w:t>
        </w:r>
      </w:ins>
      <w:r>
        <w:rPr/>
        <w:t>when we named ionic compounds, I said that ionic compounds have two</w:t>
      </w:r>
      <w:ins w:id="199" w:author=" Krista Hansing Editorial Services, Inc." w:date="2011-06-08T02:14:00Z">
        <w:r>
          <w:rPr/>
          <w:t>-</w:t>
        </w:r>
      </w:ins>
      <w:del w:id="200" w:author=" Krista Hansing Editorial Services, Inc." w:date="2011-06-08T02:14:00Z">
        <w:r>
          <w:rPr/>
          <w:delText xml:space="preserve"> </w:delText>
        </w:r>
      </w:del>
      <w:r>
        <w:rPr/>
        <w:t>word names. The first word is the name of the cation</w:t>
      </w:r>
      <w:ins w:id="201" w:author=" Krista Hansing Editorial Services, Inc." w:date="2011-06-08T02:14:00Z">
        <w:r>
          <w:rPr/>
          <w:t>,</w:t>
        </w:r>
      </w:ins>
      <w:r>
        <w:rPr/>
        <w:t xml:space="preserve"> and the second is the name of the anion. This is still true for coordination compounds.</w:t>
      </w:r>
    </w:p>
    <w:p>
      <w:pPr>
        <w:pStyle w:val="FT"/>
        <w:rPr/>
      </w:pPr>
      <w:r>
        <w:rPr/>
        <w:t xml:space="preserve">What's not true, however, is that the names of these ions are necessarily very simple. </w:t>
      </w:r>
      <w:del w:id="202" w:author=" Krista Hansing Editorial Services, Inc." w:date="2011-06-08T02:14:00Z">
        <w:r>
          <w:rPr/>
          <w:delText>Let's c</w:delText>
        </w:r>
      </w:del>
      <w:ins w:id="203" w:author=" Krista Hansing Editorial Services, Inc." w:date="2011-06-08T02:14:00Z">
        <w:r>
          <w:rPr/>
          <w:t>C</w:t>
        </w:r>
      </w:ins>
      <w:r>
        <w:rPr/>
        <w:t xml:space="preserve">onsider how </w:t>
      </w:r>
      <w:del w:id="204" w:author=" Krista Hansing Editorial Services, Inc." w:date="2011-06-08T02:14:00Z">
        <w:r>
          <w:rPr/>
          <w:delText xml:space="preserve">we </w:delText>
        </w:r>
      </w:del>
      <w:ins w:id="205" w:author=" Krista Hansing Editorial Services, Inc." w:date="2011-06-08T02:14:00Z">
        <w:r>
          <w:rPr/>
          <w:t xml:space="preserve">you </w:t>
        </w:r>
      </w:ins>
      <w:r>
        <w:rPr/>
        <w:t>go about naming complex ions. Here are some rules</w:t>
      </w:r>
      <w:ins w:id="206" w:author=" Krista Hansing Editorial Services, Inc." w:date="2011-06-08T02:14:00Z">
        <w:r>
          <w:rPr/>
          <w:t>,</w:t>
        </w:r>
      </w:ins>
      <w:r>
        <w:rPr/>
        <w:t xml:space="preserve"> to give you a hand:</w:t>
      </w:r>
    </w:p>
    <w:p>
      <w:pPr>
        <w:pStyle w:val="BL"/>
        <w:rPr/>
      </w:pPr>
      <w:r>
        <w:rPr/>
        <w:tab/>
        <w:t>[</w:t>
      </w:r>
      <w:del w:id="207" w:author=" Krista Hansing Editorial Services, Inc." w:date="2011-06-08T02:14:00Z">
        <w:r>
          <w:rPr/>
          <w:delText>1</w:delText>
        </w:r>
      </w:del>
      <w:ins w:id="208" w:author=" Krista Hansing Editorial Services, Inc." w:date="2011-06-08T02:14:00Z">
        <w:r>
          <w:rPr/>
          <w:t>l</w:t>
        </w:r>
      </w:ins>
      <w:r>
        <w:rPr/>
        <w:t>b]</w:t>
        <w:tab/>
        <w:t>In the name of the complex ion, the names of the ligands are named in alphabetical order, followed by the name of the metal. If there</w:t>
      </w:r>
      <w:ins w:id="209" w:author=" Krista Hansing Editorial Services, Inc." w:date="2011-06-08T02:14:00Z">
        <w:r>
          <w:rPr/>
          <w:t>'s</w:t>
        </w:r>
      </w:ins>
      <w:r>
        <w:rPr/>
        <w:t xml:space="preserve"> </w:t>
      </w:r>
      <w:del w:id="210" w:author=" Krista Hansing Editorial Services, Inc." w:date="2011-06-08T02:14:00Z">
        <w:r>
          <w:rPr/>
          <w:delText xml:space="preserve">is </w:delText>
        </w:r>
      </w:del>
      <w:r>
        <w:rPr/>
        <w:t xml:space="preserve">more than one </w:t>
      </w:r>
      <w:del w:id="211" w:author=" Krista Hansing Editorial Services, Inc." w:date="2011-06-08T02:14:00Z">
        <w:r>
          <w:rPr/>
          <w:delText xml:space="preserve">of the </w:delText>
        </w:r>
      </w:del>
      <w:r>
        <w:rPr/>
        <w:t xml:space="preserve">ligand present, use a prefix (di-, tri-, tetra-, </w:t>
      </w:r>
      <w:del w:id="212" w:author="Deadline Driven" w:date="2011-05-23T20:49:00Z">
        <w:r>
          <w:rPr/>
          <w:delText>etc</w:delText>
        </w:r>
      </w:del>
      <w:ins w:id="213" w:author="Deadline Driven" w:date="2011-05-23T20:49:00Z">
        <w:r>
          <w:rPr/>
          <w:t>and so on</w:t>
        </w:r>
      </w:ins>
      <w:r>
        <w:rPr/>
        <w:t>).</w:t>
      </w:r>
    </w:p>
    <w:p>
      <w:pPr>
        <w:pStyle w:val="PD"/>
        <w:rPr/>
      </w:pPr>
      <w:r>
        <w:rPr/>
        <w:t>***</w:t>
      </w:r>
      <w:ins w:id="214" w:author="Deadline Driven" w:date="2011-05-23T20:36:00Z">
        <w:r>
          <w:rPr>
            <w:rFonts w:cs="Courier New"/>
          </w:rPr>
          <w:t>begin sidebar</w:t>
        </w:r>
      </w:ins>
      <w:del w:id="215" w:author="Deadline Driven" w:date="2011-05-23T20:36:00Z">
        <w:r>
          <w:rPr/>
          <w:delText>Insert The Mole Says</w:delText>
        </w:r>
      </w:del>
      <w:r>
        <w:rPr/>
        <w:t>***</w:t>
      </w:r>
    </w:p>
    <w:p>
      <w:pPr>
        <w:pStyle w:val="SH"/>
        <w:rPr/>
      </w:pPr>
      <w:r>
        <w:rPr/>
        <w:t>The Mole Says</w:t>
      </w:r>
    </w:p>
    <w:p>
      <w:pPr>
        <w:pStyle w:val="SB"/>
        <w:rPr/>
      </w:pPr>
      <w:r>
        <w:rPr/>
        <w:t xml:space="preserve">If the ligand in a coordination compound has a prefix in it (for example, the </w:t>
      </w:r>
      <w:del w:id="216" w:author=" Krista Hansing Editorial Services, Inc." w:date="2011-06-08T02:15:00Z">
        <w:r>
          <w:rPr/>
          <w:delText>"</w:delText>
        </w:r>
      </w:del>
      <w:r>
        <w:rPr/>
        <w:t>ethylenediamine</w:t>
      </w:r>
      <w:del w:id="217" w:author=" Krista Hansing Editorial Services, Inc." w:date="2011-06-08T02:15:00Z">
        <w:r>
          <w:rPr/>
          <w:delText>"</w:delText>
        </w:r>
      </w:del>
      <w:r>
        <w:rPr/>
        <w:t xml:space="preserve"> ligand, usually abbreviated as "en"), put it in parentheses and write the prefix as "bis-" for two, "tris-" for three, "tetrakis-" for four, and so forth.</w:t>
      </w:r>
    </w:p>
    <w:p>
      <w:pPr>
        <w:pStyle w:val="PD"/>
        <w:rPr/>
      </w:pPr>
      <w:r>
        <w:rPr/>
        <w:t xml:space="preserve">***End </w:t>
      </w:r>
      <w:del w:id="218" w:author="Deadline Driven" w:date="2011-05-23T20:36:00Z">
        <w:r>
          <w:rPr/>
          <w:delText>The Mole Says</w:delText>
        </w:r>
      </w:del>
      <w:ins w:id="219" w:author="Deadline Driven" w:date="2011-05-23T20:36:00Z">
        <w:r>
          <w:rPr/>
          <w:t>sidebar</w:t>
        </w:r>
      </w:ins>
      <w:r>
        <w:rPr/>
        <w:t>***</w:t>
      </w:r>
    </w:p>
    <w:p>
      <w:pPr>
        <w:pStyle w:val="BL"/>
        <w:rPr/>
      </w:pPr>
      <w:r>
        <w:rPr/>
        <w:tab/>
        <w:t>[</w:t>
      </w:r>
      <w:del w:id="220" w:author=" Krista Hansing Editorial Services, Inc." w:date="2011-06-08T02:15:00Z">
        <w:r>
          <w:rPr/>
          <w:delText>1</w:delText>
        </w:r>
      </w:del>
      <w:ins w:id="221" w:author=" Krista Hansing Editorial Services, Inc." w:date="2011-06-08T02:15:00Z">
        <w:r>
          <w:rPr/>
          <w:t>l</w:t>
        </w:r>
      </w:ins>
      <w:r>
        <w:rPr/>
        <w:t>b]</w:t>
        <w:tab/>
        <w:t xml:space="preserve">If a ligand is an anion, it ends with the letter </w:t>
      </w:r>
      <w:r>
        <w:rPr>
          <w:i/>
        </w:rPr>
        <w:t>o.</w:t>
      </w:r>
      <w:r>
        <w:rPr/>
        <w:t xml:space="preserve"> If it is not, it's just the name of the neutral molecule. About the only interesting ligand names you might not know are those of the NH</w:t>
      </w:r>
      <w:r>
        <w:rPr>
          <w:vertAlign w:val="subscript"/>
        </w:rPr>
        <w:t>3</w:t>
      </w:r>
      <w:r>
        <w:rPr/>
        <w:t xml:space="preserve"> ligand (ammine</w:t>
      </w:r>
      <w:del w:id="222" w:author="Deadline Driven" w:date="2011-05-23T20:49:00Z">
        <w:r>
          <w:rPr/>
          <w:delText xml:space="preserve"> –</w:delText>
        </w:r>
      </w:del>
      <w:ins w:id="223" w:author="Deadline Driven" w:date="2011-05-23T20:49:00Z">
        <w:r>
          <w:rPr/>
          <w:t>[md]</w:t>
        </w:r>
      </w:ins>
      <w:del w:id="224" w:author="Deadline Driven" w:date="2011-05-23T20:49:00Z">
        <w:r>
          <w:rPr/>
          <w:delText xml:space="preserve"> </w:delText>
        </w:r>
      </w:del>
      <w:r>
        <w:rPr/>
        <w:t>spelled differently from the "amines" you</w:t>
      </w:r>
      <w:del w:id="225" w:author=" Krista Hansing Editorial Services, Inc." w:date="2011-06-08T02:15:00Z">
        <w:r>
          <w:rPr/>
          <w:delText>'</w:delText>
        </w:r>
      </w:del>
      <w:del w:id="226" w:author="Deadline Driven" w:date="2011-05-23T20:50:00Z">
        <w:r>
          <w:rPr/>
          <w:delText>ll</w:delText>
        </w:r>
      </w:del>
      <w:r>
        <w:rPr/>
        <w:t xml:space="preserve"> read about in </w:t>
      </w:r>
      <w:del w:id="227" w:author="Deadline Driven" w:date="2011-05-23T20:50:00Z">
        <w:r>
          <w:rPr/>
          <w:delText xml:space="preserve">chapter </w:delText>
        </w:r>
      </w:del>
      <w:ins w:id="228" w:author="Deadline Driven" w:date="2011-05-23T20:50:00Z">
        <w:r>
          <w:rPr/>
          <w:t xml:space="preserve">Chapter </w:t>
        </w:r>
      </w:ins>
      <w:r>
        <w:rPr/>
        <w:t>23) and the H</w:t>
      </w:r>
      <w:del w:id="229" w:author="Deadline Driven" w:date="2011-05-28T16:51:00Z">
        <w:r>
          <w:rPr/>
          <w:softHyphen/>
        </w:r>
      </w:del>
      <w:r>
        <w:rPr>
          <w:vertAlign w:val="subscript"/>
        </w:rPr>
        <w:t>2</w:t>
      </w:r>
      <w:r>
        <w:rPr/>
        <w:t>O ligand (aqua).</w:t>
      </w:r>
    </w:p>
    <w:p>
      <w:pPr>
        <w:pStyle w:val="BL"/>
        <w:rPr/>
      </w:pPr>
      <w:r>
        <w:rPr/>
        <w:tab/>
        <w:t>[</w:t>
      </w:r>
      <w:del w:id="230" w:author=" Krista Hansing Editorial Services, Inc." w:date="2011-06-08T02:15:00Z">
        <w:r>
          <w:rPr/>
          <w:delText>1</w:delText>
        </w:r>
      </w:del>
      <w:ins w:id="231" w:author=" Krista Hansing Editorial Services, Inc." w:date="2011-06-08T02:15:00Z">
        <w:r>
          <w:rPr/>
          <w:t>l</w:t>
        </w:r>
      </w:ins>
      <w:r>
        <w:rPr/>
        <w:t>b]</w:t>
        <w:tab/>
        <w:t>If the complex ion is an anion, it ends in "-ate." If not, it has no special ending.</w:t>
      </w:r>
    </w:p>
    <w:p>
      <w:pPr>
        <w:pStyle w:val="BX"/>
        <w:rPr/>
      </w:pPr>
      <w:r>
        <w:rPr/>
        <w:tab/>
        <w:t>[</w:t>
      </w:r>
      <w:del w:id="232" w:author=" Krista Hansing Editorial Services, Inc." w:date="2011-06-08T02:15:00Z">
        <w:r>
          <w:rPr/>
          <w:delText>1</w:delText>
        </w:r>
      </w:del>
      <w:ins w:id="233" w:author=" Krista Hansing Editorial Services, Inc." w:date="2011-06-08T02:15:00Z">
        <w:r>
          <w:rPr/>
          <w:t>l</w:t>
        </w:r>
      </w:ins>
      <w:r>
        <w:rPr/>
        <w:t>b]</w:t>
        <w:tab/>
        <w:t>The oxidation number of the metal ion is always given after its name in the complex ion.</w:t>
      </w:r>
    </w:p>
    <w:p>
      <w:pPr>
        <w:pStyle w:val="FT"/>
        <w:rPr/>
      </w:pPr>
      <w:r>
        <w:rPr/>
        <w:t>Let's take a look at how this works in naming K[Co(OH)</w:t>
      </w:r>
      <w:r>
        <w:rPr>
          <w:vertAlign w:val="subscript"/>
        </w:rPr>
        <w:t>4</w:t>
      </w:r>
      <w:r>
        <w:rPr/>
        <w:t xml:space="preserve">]. The first name of this compound is </w:t>
      </w:r>
      <w:del w:id="234" w:author=" Krista Hansing Editorial Services, Inc." w:date="2011-06-08T02:15:00Z">
        <w:r>
          <w:rPr/>
          <w:delText>"</w:delText>
        </w:r>
      </w:del>
      <w:r>
        <w:rPr/>
        <w:t>potassium</w:t>
      </w:r>
      <w:del w:id="235" w:author=" Krista Hansing Editorial Services, Inc." w:date="2011-06-08T02:15:00Z">
        <w:r>
          <w:rPr/>
          <w:delText>"</w:delText>
        </w:r>
      </w:del>
      <w:r>
        <w:rPr/>
        <w:t xml:space="preserve"> and the second name is </w:t>
      </w:r>
      <w:del w:id="236" w:author=" Krista Hansing Editorial Services, Inc." w:date="2011-06-08T02:16:00Z">
        <w:r>
          <w:rPr/>
          <w:delText>"</w:delText>
        </w:r>
      </w:del>
      <w:r>
        <w:rPr/>
        <w:t>tetrahydroxocobaltate(III)</w:t>
      </w:r>
      <w:ins w:id="237" w:author="Deadline Driven" w:date="2011-05-23T20:50:00Z">
        <w:r>
          <w:rPr/>
          <w:t>,</w:t>
        </w:r>
      </w:ins>
      <w:del w:id="238" w:author=" Krista Hansing Editorial Services, Inc." w:date="2011-06-08T02:16:00Z">
        <w:r>
          <w:rPr/>
          <w:delText>"</w:delText>
        </w:r>
      </w:del>
      <w:del w:id="239" w:author="Deadline Driven" w:date="2011-05-23T20:50:00Z">
        <w:r>
          <w:rPr/>
          <w:delText>,</w:delText>
        </w:r>
      </w:del>
      <w:r>
        <w:rPr/>
        <w:t xml:space="preserve"> giving </w:t>
      </w:r>
      <w:del w:id="240" w:author=" Krista Hansing Editorial Services, Inc." w:date="2011-06-08T02:15:00Z">
        <w:r>
          <w:rPr/>
          <w:delText xml:space="preserve">us </w:delText>
        </w:r>
      </w:del>
      <w:ins w:id="241" w:author=" Krista Hansing Editorial Services, Inc." w:date="2011-06-08T02:15:00Z">
        <w:r>
          <w:rPr/>
          <w:t xml:space="preserve">you </w:t>
        </w:r>
      </w:ins>
      <w:r>
        <w:rPr/>
        <w:t xml:space="preserve">the overall name of </w:t>
      </w:r>
      <w:del w:id="242" w:author=" Krista Hansing Editorial Services, Inc." w:date="2011-06-08T02:16:00Z">
        <w:r>
          <w:rPr/>
          <w:delText>"</w:delText>
        </w:r>
      </w:del>
      <w:r>
        <w:rPr/>
        <w:t>potassium tetrahydroxocobaltate(III).</w:t>
      </w:r>
      <w:del w:id="243" w:author=" Krista Hansing Editorial Services, Inc." w:date="2011-06-08T02:16:00Z">
        <w:r>
          <w:rPr/>
          <w:delText>"</w:delText>
        </w:r>
      </w:del>
    </w:p>
    <w:p>
      <w:pPr>
        <w:pStyle w:val="PD"/>
        <w:rPr/>
      </w:pPr>
      <w:r>
        <w:rPr/>
        <w:t>***</w:t>
      </w:r>
      <w:ins w:id="244" w:author="Deadline Driven" w:date="2011-05-23T20:36:00Z">
        <w:r>
          <w:rPr>
            <w:rFonts w:cs="Courier New"/>
          </w:rPr>
          <w:t>begin sidebar</w:t>
        </w:r>
      </w:ins>
      <w:del w:id="245" w:author="Deadline Driven" w:date="2011-05-23T20:36:00Z">
        <w:r>
          <w:rPr/>
          <w:delText>Insert You</w:delText>
        </w:r>
      </w:del>
      <w:del w:id="246" w:author=" Krista Hansing Editorial Services, Inc." w:date="2011-06-08T02:15:00Z">
        <w:r>
          <w:rPr/>
          <w:delText>'</w:delText>
        </w:r>
      </w:del>
      <w:del w:id="247" w:author="Deadline Driven" w:date="2011-05-23T20:36:00Z">
        <w:r>
          <w:rPr/>
          <w:delText>ve Got Problems</w:delText>
        </w:r>
      </w:del>
      <w:r>
        <w:rPr/>
        <w:t>***</w:t>
      </w:r>
    </w:p>
    <w:p>
      <w:pPr>
        <w:pStyle w:val="SH"/>
        <w:rPr/>
      </w:pPr>
      <w:r>
        <w:rPr/>
        <w:t>You've Got Problems</w:t>
      </w:r>
    </w:p>
    <w:p>
      <w:pPr>
        <w:pStyle w:val="SB"/>
        <w:rPr/>
      </w:pPr>
      <w:r>
        <w:rPr/>
        <w:t>Problem 1: Name the following coordination compounds:</w:t>
      </w:r>
    </w:p>
    <w:p>
      <w:pPr>
        <w:pStyle w:val="SBBL"/>
        <w:rPr/>
      </w:pPr>
      <w:ins w:id="248" w:author="Jan Lynn" w:date="2011-06-02T13:41:00Z">
        <w:r>
          <w:rPr/>
          <w:tab/>
        </w:r>
      </w:ins>
      <w:r>
        <w:rPr/>
        <w:t>a</w:t>
      </w:r>
      <w:del w:id="249" w:author="Jan Lynn" w:date="2011-06-02T13:41:00Z">
        <w:r>
          <w:rPr/>
          <w:delText xml:space="preserve">) </w:delText>
        </w:r>
      </w:del>
      <w:ins w:id="250" w:author="Jan Lynn" w:date="2011-06-02T13:41:00Z">
        <w:r>
          <w:rPr/>
          <w:t>)</w:t>
          <w:tab/>
        </w:r>
      </w:ins>
      <w:r>
        <w:rPr/>
        <w:t>[Ni(H</w:t>
      </w:r>
      <w:r>
        <w:rPr>
          <w:vertAlign w:val="subscript"/>
        </w:rPr>
        <w:t>2</w:t>
      </w:r>
      <w:r>
        <w:rPr/>
        <w:t>O)</w:t>
      </w:r>
      <w:r>
        <w:rPr>
          <w:vertAlign w:val="subscript"/>
        </w:rPr>
        <w:t>6</w:t>
      </w:r>
      <w:r>
        <w:rPr/>
        <w:t>]Cl</w:t>
      </w:r>
      <w:r>
        <w:rPr>
          <w:vertAlign w:val="subscript"/>
        </w:rPr>
        <w:t>2</w:t>
      </w:r>
    </w:p>
    <w:p>
      <w:pPr>
        <w:pStyle w:val="SBBL"/>
        <w:rPr/>
      </w:pPr>
      <w:ins w:id="251" w:author="Jan Lynn" w:date="2011-06-02T13:41:00Z">
        <w:r>
          <w:rPr/>
          <w:tab/>
        </w:r>
      </w:ins>
      <w:r>
        <w:rPr/>
        <w:t>b</w:t>
      </w:r>
      <w:del w:id="252" w:author="Jan Lynn" w:date="2011-06-02T13:41:00Z">
        <w:r>
          <w:rPr/>
          <w:delText xml:space="preserve">) </w:delText>
        </w:r>
      </w:del>
      <w:ins w:id="253" w:author="Jan Lynn" w:date="2011-06-02T13:41:00Z">
        <w:r>
          <w:rPr/>
          <w:t>)</w:t>
          <w:tab/>
        </w:r>
      </w:ins>
      <w:r>
        <w:rPr/>
        <w:t>K</w:t>
      </w:r>
      <w:r>
        <w:rPr>
          <w:vertAlign w:val="subscript"/>
        </w:rPr>
        <w:t>4</w:t>
      </w:r>
      <w:r>
        <w:rPr/>
        <w:t>[NiCl</w:t>
      </w:r>
      <w:r>
        <w:rPr>
          <w:vertAlign w:val="subscript"/>
        </w:rPr>
        <w:t>4</w:t>
      </w:r>
      <w:r>
        <w:rPr/>
        <w:t>]</w:t>
      </w:r>
    </w:p>
    <w:p>
      <w:pPr>
        <w:pStyle w:val="SBBL"/>
        <w:rPr/>
      </w:pPr>
      <w:ins w:id="254" w:author="Jan Lynn" w:date="2011-06-02T13:41:00Z">
        <w:r>
          <w:rPr/>
          <w:tab/>
        </w:r>
      </w:ins>
      <w:r>
        <w:rPr/>
        <w:t>c</w:t>
      </w:r>
      <w:del w:id="255" w:author="Jan Lynn" w:date="2011-06-02T13:41:00Z">
        <w:r>
          <w:rPr/>
          <w:delText xml:space="preserve">) </w:delText>
        </w:r>
      </w:del>
      <w:ins w:id="256" w:author="Jan Lynn" w:date="2011-06-02T13:41:00Z">
        <w:r>
          <w:rPr/>
          <w:t>)</w:t>
          <w:tab/>
        </w:r>
      </w:ins>
      <w:r>
        <w:rPr/>
        <w:t>Li[Al(CN)</w:t>
      </w:r>
      <w:r>
        <w:rPr>
          <w:vertAlign w:val="subscript"/>
        </w:rPr>
        <w:t>4</w:t>
      </w:r>
      <w:r>
        <w:rPr/>
        <w:t>]</w:t>
      </w:r>
    </w:p>
    <w:p>
      <w:pPr>
        <w:pStyle w:val="PD"/>
        <w:rPr/>
      </w:pPr>
      <w:r>
        <w:rPr/>
        <w:t xml:space="preserve">***End </w:t>
      </w:r>
      <w:del w:id="257" w:author="Deadline Driven" w:date="2011-05-23T20:36:00Z">
        <w:r>
          <w:rPr/>
          <w:delText>You</w:delText>
        </w:r>
      </w:del>
      <w:del w:id="258" w:author=" Krista Hansing Editorial Services, Inc." w:date="2011-06-08T02:15:00Z">
        <w:r>
          <w:rPr/>
          <w:delText>'</w:delText>
        </w:r>
      </w:del>
      <w:del w:id="259" w:author="Deadline Driven" w:date="2011-05-23T20:36:00Z">
        <w:r>
          <w:rPr/>
          <w:delText>ve Got Problems</w:delText>
        </w:r>
      </w:del>
      <w:ins w:id="260" w:author="Deadline Driven" w:date="2011-05-23T20:36:00Z">
        <w:r>
          <w:rPr/>
          <w:t>sidebar</w:t>
        </w:r>
      </w:ins>
      <w:r>
        <w:rPr/>
        <w:t>***</w:t>
      </w:r>
    </w:p>
    <w:p>
      <w:pPr>
        <w:pStyle w:val="HC"/>
        <w:rPr/>
      </w:pPr>
      <w:r>
        <w:rPr/>
        <w:t>(c)Chelates</w:t>
      </w:r>
    </w:p>
    <w:p>
      <w:pPr>
        <w:pStyle w:val="FT"/>
        <w:rPr/>
      </w:pPr>
      <w:r>
        <w:rPr/>
        <w:t>Earlier in the chapter</w:t>
      </w:r>
      <w:ins w:id="261" w:author="Deadline Driven" w:date="2011-05-23T20:50:00Z">
        <w:r>
          <w:rPr/>
          <w:t>,</w:t>
        </w:r>
      </w:ins>
      <w:r>
        <w:rPr/>
        <w:t xml:space="preserve"> I </w:t>
      </w:r>
      <w:del w:id="262" w:author="Deadline Driven" w:date="2011-05-23T20:50:00Z">
        <w:r>
          <w:rPr/>
          <w:delText xml:space="preserve">very </w:delText>
        </w:r>
      </w:del>
      <w:r>
        <w:rPr/>
        <w:t xml:space="preserve">briefly mentioned chelating agents, which are ligands in which more than one electron pair can be donated to a metal ion. The best-known of the chelating agents is ethylenediamine (en), which has the </w:t>
      </w:r>
      <w:ins w:id="263" w:author="Deadline Driven" w:date="2011-05-23T20:51:00Z">
        <w:r>
          <w:rPr/>
          <w:t xml:space="preserve">following </w:t>
        </w:r>
      </w:ins>
      <w:r>
        <w:rPr/>
        <w:t>formula</w:t>
      </w:r>
      <w:del w:id="264" w:author="Deadline Driven" w:date="2011-05-23T20:51:00Z">
        <w:r>
          <w:rPr/>
          <w:delText xml:space="preserve"> shown below</w:delText>
        </w:r>
      </w:del>
      <w:r>
        <w:rPr/>
        <w:t>:</w:t>
      </w:r>
    </w:p>
    <w:p>
      <w:pPr>
        <w:pStyle w:val="PD"/>
        <w:rPr>
          <w:ins w:id="273" w:author="Jan Lynn" w:date="2011-06-14T11:02:00Z"/>
        </w:rPr>
      </w:pPr>
      <w:r>
        <w:rPr/>
        <w:t xml:space="preserve">***Insert </w:t>
      </w:r>
      <w:ins w:id="265" w:author="Deadline Driven" w:date="2011-05-28T16:52:00Z">
        <w:r>
          <w:rPr/>
          <w:t>Figure</w:t>
          <w:tab/>
        </w:r>
      </w:ins>
      <w:r>
        <w:rPr/>
        <w:t>22fig01</w:t>
      </w:r>
      <w:del w:id="266" w:author="Deadline Driven" w:date="2011-05-28T16:52:00Z">
        <w:r>
          <w:rPr/>
          <w:delText xml:space="preserve">: The ethylenediamine picture found online at </w:delText>
        </w:r>
      </w:del>
      <w:hyperlink r:id="rId2">
        <w:del w:id="267" w:author="Deadline Driven" w:date="2011-05-28T16:52:00Z">
          <w:r>
            <w:rPr>
              <w:rStyle w:val="InternetLink"/>
              <w:rFonts w:cs="Courier New" w:ascii="Courier New" w:hAnsi="Courier New"/>
              <w:i/>
            </w:rPr>
            <w:delText>http://commons.wikimedia.org/wiki/File:Ethylenediamine-2D-skeletal.png</w:delText>
          </w:r>
        </w:del>
      </w:hyperlink>
      <w:del w:id="268" w:author="Deadline Driven" w:date="2011-05-28T16:52:00Z">
        <w:r>
          <w:rPr/>
          <w:delText xml:space="preserve"> – don</w:delText>
        </w:r>
      </w:del>
      <w:del w:id="269" w:author=" Krista Hansing Editorial Services, Inc." w:date="2011-06-08T02:23:00Z">
        <w:r>
          <w:rPr/>
          <w:delText>'</w:delText>
        </w:r>
      </w:del>
      <w:del w:id="270" w:author="Deadline Driven" w:date="2011-05-28T16:52:00Z">
        <w:r>
          <w:rPr/>
          <w:delText>t worry, it</w:delText>
        </w:r>
      </w:del>
      <w:del w:id="271" w:author=" Krista Hansing Editorial Services, Inc." w:date="2011-06-08T02:23:00Z">
        <w:r>
          <w:rPr/>
          <w:delText>'</w:delText>
        </w:r>
      </w:del>
      <w:del w:id="272" w:author="Deadline Driven" w:date="2011-05-28T16:52:00Z">
        <w:r>
          <w:rPr/>
          <w:delText>s in the public domain***</w:delText>
        </w:r>
      </w:del>
    </w:p>
    <w:p>
      <w:pPr>
        <w:pStyle w:val="FN"/>
        <w:rPr/>
      </w:pPr>
      <w:ins w:id="274" w:author="Jan Lynn" w:date="2011-06-14T11:02:00Z">
        <w:r>
          <w:rPr/>
          <w:t>Figure 22.1</w:t>
        </w:r>
      </w:ins>
    </w:p>
    <w:p>
      <w:pPr>
        <w:pStyle w:val="FC"/>
        <w:rPr/>
      </w:pPr>
      <w:r>
        <w:rPr/>
        <w:t>The lone pairs on each nitrogen in ethylenediamine can both attach to a metal ion.</w:t>
      </w:r>
    </w:p>
    <w:p>
      <w:pPr>
        <w:pStyle w:val="FT"/>
        <w:rPr/>
      </w:pPr>
      <w:r>
        <w:rPr/>
        <w:t>It is possible for three ethylenediamine ligands to attach to some metal ions at once, forming complex ions such as the [Co(en)</w:t>
      </w:r>
      <w:r>
        <w:rPr>
          <w:vertAlign w:val="subscript"/>
        </w:rPr>
        <w:t>3</w:t>
      </w:r>
      <w:r>
        <w:rPr/>
        <w:t>]</w:t>
      </w:r>
      <w:r>
        <w:rPr>
          <w:vertAlign w:val="superscript"/>
        </w:rPr>
        <w:t>+3</w:t>
      </w:r>
      <w:r>
        <w:rPr/>
        <w:t xml:space="preserve"> ion:</w:t>
      </w:r>
    </w:p>
    <w:p>
      <w:pPr>
        <w:pStyle w:val="PD"/>
        <w:rPr>
          <w:ins w:id="279" w:author="Jan Lynn" w:date="2011-06-14T11:03:00Z"/>
        </w:rPr>
      </w:pPr>
      <w:r>
        <w:rPr/>
        <w:t xml:space="preserve">***Insert </w:t>
      </w:r>
      <w:ins w:id="275" w:author="Deadline Driven" w:date="2011-05-28T16:52:00Z">
        <w:r>
          <w:rPr/>
          <w:t>Figure</w:t>
          <w:tab/>
        </w:r>
      </w:ins>
      <w:r>
        <w:rPr/>
        <w:t>22fig02</w:t>
      </w:r>
      <w:del w:id="276" w:author="Deadline Driven" w:date="2011-05-28T16:52:00Z">
        <w:r>
          <w:rPr/>
          <w:delText xml:space="preserve">: </w:delText>
        </w:r>
      </w:del>
      <w:del w:id="277" w:author="Deadline Driven" w:date="2011-05-28T16:52:00Z">
        <w:r>
          <w:rPr/>
          <w:drawing>
            <wp:inline distT="0" distB="0" distL="0" distR="0">
              <wp:extent cx="478790"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0" r="-9" b="-10"/>
                      <a:stretch>
                        <a:fillRect/>
                      </a:stretch>
                    </pic:blipFill>
                    <pic:spPr bwMode="auto">
                      <a:xfrm>
                        <a:off x="0" y="0"/>
                        <a:ext cx="478790" cy="437515"/>
                      </a:xfrm>
                      <a:prstGeom prst="rect">
                        <a:avLst/>
                      </a:prstGeom>
                    </pic:spPr>
                  </pic:pic>
                </a:graphicData>
              </a:graphic>
            </wp:inline>
          </w:drawing>
        </w:r>
      </w:del>
      <w:del w:id="278" w:author="Deadline Driven" w:date="2011-05-28T16:52:00Z">
        <w:r>
          <w:rPr/>
          <w:delText>(expand to see)***</w:delText>
        </w:r>
      </w:del>
    </w:p>
    <w:p>
      <w:pPr>
        <w:pStyle w:val="FN"/>
        <w:rPr/>
      </w:pPr>
      <w:ins w:id="280" w:author="Jan Lynn" w:date="2011-06-14T11:03:00Z">
        <w:r>
          <w:rPr/>
          <w:t>Figure 22.2</w:t>
        </w:r>
      </w:ins>
    </w:p>
    <w:p>
      <w:pPr>
        <w:pStyle w:val="FC"/>
        <w:rPr/>
      </w:pPr>
      <w:r>
        <w:rPr/>
        <w:t>The [Co(en)</w:t>
      </w:r>
      <w:r>
        <w:rPr>
          <w:vertAlign w:val="subscript"/>
        </w:rPr>
        <w:t>3</w:t>
      </w:r>
      <w:r>
        <w:rPr/>
        <w:t>]</w:t>
      </w:r>
      <w:r>
        <w:rPr>
          <w:vertAlign w:val="superscript"/>
        </w:rPr>
        <w:t>+3</w:t>
      </w:r>
      <w:r>
        <w:rPr/>
        <w:t xml:space="preserve"> complex ion</w:t>
      </w:r>
    </w:p>
    <w:p>
      <w:pPr>
        <w:pStyle w:val="FT"/>
        <w:rPr/>
      </w:pPr>
      <w:r>
        <w:rPr/>
        <w:t>In medicine, chelating agents are often employed to treat heavy metal poisoning</w:t>
      </w:r>
      <w:del w:id="281" w:author="Deadline Driven" w:date="2011-05-23T20:51:00Z">
        <w:r>
          <w:rPr/>
          <w:delText xml:space="preserve"> –</w:delText>
        </w:r>
      </w:del>
      <w:ins w:id="282" w:author="Deadline Driven" w:date="2011-05-23T20:51:00Z">
        <w:r>
          <w:rPr/>
          <w:t>[md]</w:t>
        </w:r>
      </w:ins>
      <w:del w:id="283" w:author="Deadline Driven" w:date="2011-05-23T20:51:00Z">
        <w:r>
          <w:rPr/>
          <w:delText xml:space="preserve"> </w:delText>
        </w:r>
      </w:del>
      <w:r>
        <w:rPr/>
        <w:t xml:space="preserve">the ligands form a complex ion around the poisonous atom, rendering it biologically inactive. </w:t>
      </w:r>
      <w:del w:id="284" w:author=" Krista Hansing Editorial Services, Inc." w:date="2011-06-08T02:24:00Z">
        <w:r>
          <w:rPr/>
          <w:delText xml:space="preserve">In cases where </w:delText>
        </w:r>
      </w:del>
      <w:ins w:id="285" w:author=" Krista Hansing Editorial Services, Inc." w:date="2011-06-08T02:24:00Z">
        <w:r>
          <w:rPr/>
          <w:t xml:space="preserve">In </w:t>
        </w:r>
      </w:ins>
      <w:r>
        <w:rPr/>
        <w:t xml:space="preserve">people </w:t>
      </w:r>
      <w:ins w:id="286" w:author=" Krista Hansing Editorial Services, Inc." w:date="2011-06-08T02:24:00Z">
        <w:r>
          <w:rPr/>
          <w:t xml:space="preserve">who </w:t>
        </w:r>
      </w:ins>
      <w:r>
        <w:rPr/>
        <w:t>ingest lead or mercury, the chelating agent dimercaptosuccinic acid (DMSA) is used to bind to and remove the toxic ions from the body.</w:t>
      </w:r>
    </w:p>
    <w:p>
      <w:pPr>
        <w:pStyle w:val="PD"/>
        <w:rPr>
          <w:ins w:id="293" w:author="Jan Lynn" w:date="2011-06-14T11:03:00Z"/>
        </w:rPr>
      </w:pPr>
      <w:r>
        <w:rPr/>
        <w:t xml:space="preserve">***Insert </w:t>
      </w:r>
      <w:ins w:id="287" w:author="Deadline Driven" w:date="2011-05-28T16:52:00Z">
        <w:r>
          <w:rPr/>
          <w:t>Figure</w:t>
          <w:tab/>
        </w:r>
      </w:ins>
      <w:r>
        <w:rPr/>
        <w:t>22fig03</w:t>
      </w:r>
      <w:del w:id="288" w:author="Deadline Driven" w:date="2011-05-28T16:53:00Z">
        <w:r>
          <w:rPr/>
          <w:delText xml:space="preserve">: </w:delText>
        </w:r>
      </w:del>
      <w:hyperlink r:id="rId4">
        <w:del w:id="289" w:author="Deadline Driven" w:date="2011-05-28T16:53:00Z">
          <w:r>
            <w:rPr>
              <w:rStyle w:val="InternetLink"/>
              <w:rFonts w:cs="Courier New" w:ascii="Courier New" w:hAnsi="Courier New"/>
            </w:rPr>
            <w:delText>http://en.wikipedia.org/wiki/File:Meso-2,3-dimercaptosuccinic-acid-2D-skeletal-A-configurations-labelled.png</w:delText>
          </w:r>
        </w:del>
      </w:hyperlink>
      <w:del w:id="290" w:author="Deadline Driven" w:date="2011-05-28T16:53:00Z">
        <w:r>
          <w:rPr/>
          <w:delText xml:space="preserve"> – it</w:delText>
        </w:r>
      </w:del>
      <w:del w:id="291" w:author=" Krista Hansing Editorial Services, Inc." w:date="2011-06-08T02:24:00Z">
        <w:r>
          <w:rPr/>
          <w:delText>'</w:delText>
        </w:r>
      </w:del>
      <w:del w:id="292" w:author="Deadline Driven" w:date="2011-05-28T16:53:00Z">
        <w:r>
          <w:rPr/>
          <w:delText>s also in the public domain***</w:delText>
        </w:r>
      </w:del>
    </w:p>
    <w:p>
      <w:pPr>
        <w:pStyle w:val="FN"/>
        <w:rPr/>
      </w:pPr>
      <w:ins w:id="294" w:author="Jan Lynn" w:date="2011-06-14T11:03:00Z">
        <w:r>
          <w:rPr/>
          <w:t>Figure 22.3</w:t>
        </w:r>
      </w:ins>
    </w:p>
    <w:p>
      <w:pPr>
        <w:pStyle w:val="FC"/>
        <w:rPr/>
      </w:pPr>
      <w:r>
        <w:rPr/>
        <w:t>DMSA, a common heavy metal poisoning treatment.</w:t>
      </w:r>
    </w:p>
    <w:p>
      <w:pPr>
        <w:pStyle w:val="PD"/>
        <w:rPr/>
      </w:pPr>
      <w:r>
        <w:rPr/>
        <w:t>***</w:t>
      </w:r>
      <w:ins w:id="295" w:author="Deadline Driven" w:date="2011-05-23T20:37:00Z">
        <w:r>
          <w:rPr>
            <w:rFonts w:cs="Courier New"/>
          </w:rPr>
          <w:t>begin sidebar</w:t>
        </w:r>
      </w:ins>
      <w:del w:id="296" w:author="Deadline Driven" w:date="2011-05-23T20:37:00Z">
        <w:r>
          <w:rPr/>
          <w:delText>Insert Bad Reactions Box</w:delText>
        </w:r>
      </w:del>
      <w:r>
        <w:rPr/>
        <w:t>***</w:t>
      </w:r>
    </w:p>
    <w:p>
      <w:pPr>
        <w:pStyle w:val="SH"/>
        <w:rPr/>
      </w:pPr>
      <w:r>
        <w:rPr/>
        <w:t>Bad Reactions</w:t>
      </w:r>
    </w:p>
    <w:p>
      <w:pPr>
        <w:pStyle w:val="SB"/>
        <w:rPr/>
      </w:pPr>
      <w:r>
        <w:rPr/>
        <w:t xml:space="preserve">In addition to legitimate uses such as the treatment of heavy metal poisoning, chelating agents such as ethylenediaminetetraacetic acid (EDTA) are sometimes used in holistic medicine for the treatment of atherosclerosis, despite a complete lack of evidence that it works. </w:t>
      </w:r>
    </w:p>
    <w:p>
      <w:pPr>
        <w:pStyle w:val="PD"/>
        <w:rPr/>
      </w:pPr>
      <w:r>
        <w:rPr/>
        <w:t xml:space="preserve">***End </w:t>
      </w:r>
      <w:del w:id="297" w:author="Deadline Driven" w:date="2011-05-23T20:37:00Z">
        <w:r>
          <w:rPr/>
          <w:delText>Bad Reactions Box</w:delText>
        </w:r>
      </w:del>
      <w:ins w:id="298" w:author="Deadline Driven" w:date="2011-05-23T20:37:00Z">
        <w:r>
          <w:rPr/>
          <w:t>sidebar</w:t>
        </w:r>
      </w:ins>
      <w:r>
        <w:rPr/>
        <w:t>***</w:t>
      </w:r>
    </w:p>
    <w:p>
      <w:pPr>
        <w:pStyle w:val="FT"/>
        <w:rPr/>
      </w:pPr>
      <w:r>
        <w:rPr/>
        <w:t>Chelates are also naturally produced by living things. Heme, which is the part of hemoglobin responsible for the oxygenation of our blood, consists of a porphyrin chelate surrounding an iron(II) ion. You can see from the following diagram how the iron is held tightly in place by the four nitrogen atoms present on the porphyrin ring:</w:t>
      </w:r>
    </w:p>
    <w:p>
      <w:pPr>
        <w:pStyle w:val="PD"/>
        <w:rPr>
          <w:ins w:id="303" w:author="Jan Lynn" w:date="2011-06-14T11:03:00Z"/>
        </w:rPr>
      </w:pPr>
      <w:r>
        <w:rPr/>
        <w:t xml:space="preserve">***Insert </w:t>
      </w:r>
      <w:ins w:id="299" w:author="Deadline Driven" w:date="2011-05-28T16:53:00Z">
        <w:r>
          <w:rPr/>
          <w:t>Figure</w:t>
          <w:tab/>
        </w:r>
      </w:ins>
      <w:r>
        <w:rPr/>
        <w:t>22fig04</w:t>
      </w:r>
      <w:del w:id="300" w:author="Deadline Driven" w:date="2011-05-28T16:53:00Z">
        <w:r>
          <w:rPr/>
          <w:delText xml:space="preserve">: </w:delText>
        </w:r>
      </w:del>
      <w:hyperlink r:id="rId5">
        <w:del w:id="301" w:author="Deadline Driven" w:date="2011-05-28T16:53:00Z">
          <w:r>
            <w:rPr>
              <w:rStyle w:val="InternetLink"/>
              <w:rFonts w:cs="Courier New" w:ascii="Courier New" w:hAnsi="Courier New"/>
              <w:i/>
            </w:rPr>
            <w:delText>http://commons.wikimedia.org/wiki/File:Heme_b.svg</w:delText>
          </w:r>
        </w:del>
      </w:hyperlink>
      <w:del w:id="302" w:author="Deadline Driven" w:date="2011-05-28T16:53:00Z">
        <w:r>
          <w:rPr/>
          <w:delText xml:space="preserve"> (public domain)***</w:delText>
        </w:r>
      </w:del>
    </w:p>
    <w:p>
      <w:pPr>
        <w:pStyle w:val="FN"/>
        <w:rPr/>
      </w:pPr>
      <w:ins w:id="304" w:author="Jan Lynn" w:date="2011-06-14T11:03:00Z">
        <w:r>
          <w:rPr/>
          <w:t>Figure 22.4</w:t>
        </w:r>
      </w:ins>
    </w:p>
    <w:p>
      <w:pPr>
        <w:pStyle w:val="FC"/>
        <w:rPr/>
      </w:pPr>
      <w:r>
        <w:rPr/>
        <w:t>Heme, which is responsible for carrying oxygen in our blood.</w:t>
      </w:r>
    </w:p>
    <w:p>
      <w:pPr>
        <w:pStyle w:val="HDLeastYouNeedtoKnow"/>
        <w:rPr/>
      </w:pPr>
      <w:r>
        <w:rPr/>
        <w:t>(d)The Least You Need to Know</w:t>
      </w:r>
    </w:p>
    <w:p>
      <w:pPr>
        <w:pStyle w:val="BLLeastYouNeedtoKnow"/>
        <w:rPr/>
      </w:pPr>
      <w:r>
        <w:rPr/>
        <w:tab/>
        <w:t>[</w:t>
      </w:r>
      <w:del w:id="305" w:author=" Krista Hansing Editorial Services, Inc." w:date="2011-06-08T02:24:00Z">
        <w:r>
          <w:rPr/>
          <w:delText>1</w:delText>
        </w:r>
      </w:del>
      <w:ins w:id="306" w:author=" Krista Hansing Editorial Services, Inc." w:date="2011-06-08T02:24:00Z">
        <w:r>
          <w:rPr/>
          <w:t>l</w:t>
        </w:r>
      </w:ins>
      <w:r>
        <w:rPr/>
        <w:t>b]</w:t>
        <w:tab/>
        <w:t>Transition metals are the elements in the d- and f-blocks of the periodic table.</w:t>
      </w:r>
    </w:p>
    <w:p>
      <w:pPr>
        <w:pStyle w:val="BLLeastYouNeedtoKnow"/>
        <w:rPr/>
      </w:pPr>
      <w:r>
        <w:rPr/>
        <w:tab/>
        <w:t>[</w:t>
      </w:r>
      <w:del w:id="307" w:author=" Krista Hansing Editorial Services, Inc." w:date="2011-06-08T02:24:00Z">
        <w:r>
          <w:rPr/>
          <w:delText>1</w:delText>
        </w:r>
      </w:del>
      <w:ins w:id="308" w:author=" Krista Hansing Editorial Services, Inc." w:date="2011-06-08T02:24:00Z">
        <w:r>
          <w:rPr/>
          <w:t>l</w:t>
        </w:r>
      </w:ins>
      <w:r>
        <w:rPr/>
        <w:t>b]</w:t>
        <w:tab/>
        <w:t>Complex ions are formed when ligands attach themselves to transition metal ions. These ligands can be either polar molecules or anions. Chemical compounds that contain a complex ion are known as coordination compounds.</w:t>
      </w:r>
    </w:p>
    <w:p>
      <w:pPr>
        <w:pStyle w:val="BLLeastYouNeedtoKnow"/>
        <w:rPr/>
      </w:pPr>
      <w:r>
        <w:rPr/>
        <w:tab/>
        <w:t>[</w:t>
      </w:r>
      <w:del w:id="309" w:author=" Krista Hansing Editorial Services, Inc." w:date="2011-06-08T02:24:00Z">
        <w:r>
          <w:rPr/>
          <w:delText>1</w:delText>
        </w:r>
      </w:del>
      <w:ins w:id="310" w:author=" Krista Hansing Editorial Services, Inc." w:date="2011-06-08T02:24:00Z">
        <w:r>
          <w:rPr/>
          <w:t>l</w:t>
        </w:r>
      </w:ins>
      <w:r>
        <w:rPr/>
        <w:t>b]</w:t>
        <w:tab/>
        <w:t>Naming complex ions looks difficult, but is really just a more complex version of the compound naming that we'</w:t>
      </w:r>
      <w:del w:id="311" w:author="Deadline Driven" w:date="2011-05-23T20:56:00Z">
        <w:r>
          <w:rPr/>
          <w:delText>ve</w:delText>
        </w:r>
      </w:del>
      <w:r>
        <w:rPr/>
        <w:t xml:space="preserve"> learned in the past.</w:t>
      </w:r>
    </w:p>
    <w:p>
      <w:pPr>
        <w:pStyle w:val="BLLeastYouNeedtoKnow"/>
        <w:spacing w:before="0" w:after="240"/>
        <w:rPr/>
      </w:pPr>
      <w:r>
        <w:rPr/>
        <w:tab/>
        <w:t>[</w:t>
      </w:r>
      <w:del w:id="312" w:author=" Krista Hansing Editorial Services, Inc." w:date="2011-06-08T02:24:00Z">
        <w:r>
          <w:rPr/>
          <w:delText>1</w:delText>
        </w:r>
      </w:del>
      <w:ins w:id="313" w:author=" Krista Hansing Editorial Services, Inc." w:date="2011-06-08T02:24:00Z">
        <w:r>
          <w:rPr/>
          <w:t>l</w:t>
        </w:r>
      </w:ins>
      <w:r>
        <w:rPr/>
        <w:t>b]</w:t>
        <w:tab/>
        <w:t>Chelating agents are ligands that can donate more than one electron pair and are important for a variety of reasons.</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316" w:author="Jan Lynn" w:date="2011-06-02T13:40:00Z"/>
      </w:rPr>
    </w:pPr>
    <w:ins w:id="314" w:author="Jan Lynn" w:date="2011-06-02T13:40:00Z">
      <w:r>
        <w:rPr/>
        <w:t>CIG to Chemistry 3e</w:t>
        <w:tab/>
        <w:t>22</w:t>
        <w:tab/>
      </w:r>
    </w:ins>
    <w:ins w:id="315" w:author="Jan Lynn" w:date="2011-06-02T13:40: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InternetLink">
    <w:name w:val="Hyperlink"/>
    <w:basedOn w:val="DefaultParagraphFont"/>
    <w:rPr>
      <w:rFonts w:cs="Times New Roman;Arial Unicode MS"/>
      <w:color w:val="0000FF"/>
      <w:u w:val="single"/>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s.wikimedia.org/wiki/File:Ethylenediamine-2D-skeletal.png" TargetMode="External"/><Relationship Id="rId3" Type="http://schemas.openxmlformats.org/officeDocument/2006/relationships/image" Target="media/image1.png"/><Relationship Id="rId4" Type="http://schemas.openxmlformats.org/officeDocument/2006/relationships/hyperlink" Target="http://en.wikipedia.org/wiki/File:Meso-2,3-dimercaptosuccinic-acid-2D-skeletal-A-configurations-labelled.png" TargetMode="External"/><Relationship Id="rId5" Type="http://schemas.openxmlformats.org/officeDocument/2006/relationships/hyperlink" Target="http://commons.wikimedia.org/wiki/File:Heme_b.sv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38:00Z</dcterms:created>
  <dc:creator>Ian Guch</dc:creator>
  <dc:description/>
  <cp:keywords/>
  <dc:language>en-US</dc:language>
  <cp:lastModifiedBy>Jan Lynn</cp:lastModifiedBy>
  <cp:lastPrinted>2011-02-24T16:14:00Z</cp:lastPrinted>
  <dcterms:modified xsi:type="dcterms:W3CDTF">2011-06-14T15:03:00Z</dcterms:modified>
  <cp:revision>4</cp:revision>
  <dc:subject/>
  <dc:title>(a)  Chapter 22</dc:title>
</cp:coreProperties>
</file>